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нской государственный технический университет</w:t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рс лекций по  дисциплине</w:t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Деловые  коммуникации»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главление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щение, его виды ................................................................................................................................4 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иды общения ...................................................................................................................................... 4 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щение личное и массовое ................................................................................................................ 5 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ак ли мы говорим, как пишем? .......................................................................................................... 5 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онолог и диалог .................................................................................................................................. 7 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щение «глаза в глаза» и на расстоянии .......................................................................................... 7 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лова в общении и общение без слов................................................................................................. 8 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имволы и передаваемые смыслы ..................................................................................................... 8 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щение и коммуникация ................................................................................................................. 10 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Что такое деловая коммуникация? ................................................................................................... 10 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ммуникация в деятельности лидера общественной организации ............................................ 10 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стулаты делового общения (правила «хорошего тона») ............................................................ 12 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акую коммуникацию можно считать эффективной .......................................................................15 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ммуникативный акт: как передаётся и принимается сообщение .............................................. 15 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дресант и адресат сообщения ......................................................................................................... 16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то он, наш собеседник? Изучаем анкетный лист! ......................................................................... 17 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чему люди общаются? ................................................................................................................... 17 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еакция на собеседника и информацию .......................................................................................... 18 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Легко ли понять чужую мысль? ......................................................................................................... 18 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Что влияет на эффективность сообщения? ...................................................................................... 18 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ак сообщение передаётся без слов ................................................................................................. 19 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ипы невербальных средств ............................................................................................................ 20 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спользование и оценка невербальных средств общения ............................................................. 20 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обенности молодежной аудитории .............................................................................................. 21 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ереговоры как коммуникативный процесс ....................................................................................22 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мет переговоров ......................................................................................................................... 23 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готовительный этап переговорного процесса .......................................................................... 23 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нформационно-аналитическая проработка основного содержания .......................................... 24 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ормулировка позиции ...................................................................................................................... 24 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гноз и анализ возможных вариантов переговоров .................................................................... 25 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ешение организационных вопросов ............................................................................................... 25 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есто проведения............................................................................................................................... 25 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став делегации................................................................................................................................. 26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личные подходы к проведению переговоров ............................................................................ 27 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зиционные переговоры .................................................................................................................. 27 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нципиальные переговоры ............................................................................................................ 27 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искуссионный (коммуникативный) этап переговорного процесса ............................................. 28 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ставление сторон друг другу ..................................................................................................... 29 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змещение участников переговоров ............................................................................................... 29 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зложение проблем и целей, уточнение позиций сторон............................................................. 30 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искуссия, обсуждение и согласование интересов ........................................................................ 30 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истема аргументов ........................................................................................................................... 30 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тивостояние психологическому давлению со стороны партнера ........................................... 31 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ведение итогов и принятие решений ......................................................................................... 31 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ценка эффективности переговоров ................................................................................................ 32 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ыступление перед аудиторией как коммуникативный процесс .................................................. 33 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акими бывают публичные речи? ................................................................................................... 34 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Строим» речь! ................................................................................................................................... 34 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 чего начать и чем закончить? ........................................................................................................ 34 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кон края ............................................................................................................................................ 35 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шибки в построении речи ............................................................................................................... 35 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ыступление на деловом совещании ............................................................................................... 35 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ы руководите совещанием .............................................................................................................. 36 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ыступление участников совещания ............................................................................................... 36 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ыступление на собрании ................................................................................................................. 36 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блюдаем регламент! ...................................................................................................................... 37 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Этапы подготовки к выступлению ................................................................................................... 38 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ишем текст! ...................................................................................................................................... 39 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ратная связь..................................................................................................................................... 40 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правление вниманием ..................................................................................................................... 40 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ёмы привлечения внимания ....................................................................................................... 41 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оказательство. Тезис в доказательстве .......................................................................................... 42 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ргументы логические и психологические ..................................................................................... 42 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ргументы сильные и слабые ........................................................................................................... 42 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иды аргументации ............................................................................................................................. 43 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ывод в аргументации ....................................................................................................................... 43 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ктивизация слушателей ................................................................................................................... 43 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писок использованной литературы ................................................................................................ 44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щение, его виды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ходилось ли вам задумываться о роли общения в жизни каждого из нас и общества в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ом? Как долго мы можем прожить без общения? Может ли человек существовать без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щения вообще? Говорят, что общение – это естественная среда обитания человека. Это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ложный процесс, в котором люди взаимодействуют, обмениваются информацией,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лияют друг на друга, стремятся понять друг друга. Инструментом общения является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чь. 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ждый, пожалуй, хотел бы освоить все тонкости искусства общаться, стать интересным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беседником, хорошим оратором, внимательным слушателем. Однако всё не так просто.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порой опыт, накопленный нами в повседневной практике, отнюдь не способствует тому,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тобы наше общение было успешным. Думается, правильней будет, не полагая, что в этой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фере нам все известно априори, разобраться в тонкостях такого важного инструмента,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к общение. Поскольку мы общаемся в разных сферах деятельности, общение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деляется на виды, в каждом из которых действуют свои правила и законы. 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иды общения 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официальное – неофициальное (частное, приватное); 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устное – письменное; 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диалогическое – монологическое; 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) межличностное – публичное; 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) непосредственное – опосредованное; 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) контактное – дистантное. 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щение официальное и неофициальное 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тавьте, что вы беседуете «в кулуарах» с бывшим одноклассником, шутите, хлопаете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го по плечу и даже… вспоминаете прозвище, которым наградили его в 5 классе. Но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ходит 10 минут – перед вами уже Роман Сергеевич, руководитель совещания, лидер,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иректор. Стиль взаимодействия сразу меняется. Эта простая иллюстрация показывает,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то с точки зрения взаимоотношения общающихся и обстановки общение делится на два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ида: официальное (деловое) и неофициальное (частное). 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ловым является общение во время совещаний, переговоров, презентаций и т.д. Деловое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щение используется для организации социально значимой деятельности: научной,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щественной, административной, управленческой, коммерческой, производственной.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но связано с обсуждением вопросов организации производства, выполнения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лжностных обязанностей, планирования деятельности, установления внешних связей,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нятием решений, заключением договоров, оформлением документов. Поскольку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ловое общение обслуживает сферу деловых отношений, к нему предъявляются строгие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ребования, которые, в первую очередь касаются важных для коммуникации качеств речи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правильность, точность, ясность и др.) и соблюдения этических норм. 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Частное общение</w:t>
      </w:r>
      <w:r>
        <w:rPr>
          <w:rFonts w:cs="Times New Roman" w:ascii="Times New Roman" w:hAnsi="Times New Roman"/>
          <w:sz w:val="24"/>
          <w:szCs w:val="24"/>
        </w:rPr>
        <w:t xml:space="preserve"> – это общение в кругу близких людей, хороших знакомых, с которыми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ложились доверительные межличностные отношения. Неофициальным может быть и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щение в перерывах официальных мероприятий, на так называемых «корпоративах» –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ловом, тогда, когда оно характеризуется непринуждённостью. Здесь нет стандартов,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ребования к качествам речи не столь жёсткие, как в официальной сфере. Выбор слов и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ражений в частном общении более свободный и регулируется этическими нормами,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нятыми в данном обществе традициями и степенью близости собеседников. 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щение личное и массовое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дин собеседник, десять – пятнадцать участников семинара, тысяча сторонников на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итинге, сотни тысяч зрителей ток-шоу… Определяет ли количество участников общения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го особенности? Бесспорно. Массовое общение характеризуется тем, что людей, которым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ресована речь, много, иногда это миллионная аудитория. Это выступления на митингах,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МИ, на собрании, конференции, съезде и в других ситуациях при большом стечении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рода. Личное общение – это общение с единичным адресатом. Конечно, личное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щение можно сделать более адресным, чем массовое. Если мы знаем собеседника,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меем возможность наблюдать за ним долгое время, анализировать его потребности,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обенности характера, то мы можем общаться с ним, учитывая все качества его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чности. Даже малознакомый человек ассоциируется у нас с определённым социально-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сихологическим типом, связанным с возрастом, полом, статусом, национальностью и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ругими признаками, поэтому мы чуть ли не с первого взгляда можем предположить, как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учше выбрать стиль общения с ним. Это весьма затруднено при массовом общении, ведь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нём участвует много людей, каждый из которых является носителем неповторимой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мбинации личностных качеств. Это люди с разным жизненным опытом,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почтениями, убеждениями, системами ценностей. 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этому массовое общение чаще бывает сложнее для говорящего: его цель – дойти до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х, но учесть особенности каждого, к сожалению, невозможно. Поэтому при массовом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щении важно выбирать такие средства, которые понятны всем и каждому, и такие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ктики, которые принимают все или по крайней мере большинство слушателей.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ссовое общение требует развёрнутого доказательства собственного мнения, что сводит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минимуму риск двусмысленного понимания, большей эмоциональности. При массовом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щении возрастает роль голоса и интонации. Разумеется, личное и массовое общение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текают в разных условиях. Поэтому, например, в массовом общении часто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ользуется микрофон, с которым надо учиться работать правильно. При массовом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щении сложнее наблюдать за реакцией слушателей, так как она может быть разной и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возможно понять реакцию каждого. Сложность массового общения ещё и в том, чтобы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хватить и удержать внимание большого количества слушателей, поэтому приходится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ё время применять приёмы привлечения внимания (например, демонстрацию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метов, вопросно-ответную форму изложения и др.), обращения к слушателям. 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большой аудитории часто действует эффект эмоционального заражения, когда эмоции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лушателей вызываются эмоциями тех людей, которые находятся рядом (в одной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толпе»). Это особо значимо для митинговой речи. 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к ли мы говорим, как пишем?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ы взяли в руки ручку (=сели за клавиатуру). Зачем? Как и в устном общении, наша цель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ередать информацию, спросить, повлиять на того, кому пишем. Но это уже немного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ругое общение. Вспомним две пословицы: «Слово не воробей, вылетит – не поймаешь» и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Что написано пером, не вырубишь топором». Они отражают важные характеристики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вух видов общения, выделяемых в зависимости от используемой формы речи – устное и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исьменное. Письменная деловая речь представлена всеми видами деловых писем,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кументами, фиксирующими социально-правовые отношения – контрактами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договорами), соглашениями и всеми типами сопутствующих документов. Устная деловая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чь представлена жанрами деловых переговоров, встреч, консультаций и т.п. 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стное общение характеризуется меньшим вниманием слушающего к соблюдению норм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итературного языка, тогда как письменное общение, которое использует графически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креплённый текст, предполагает владение пишущим нормами орфографии, пунктуации,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роения предложения и текста. Например, в устной речи не так заметны повторы,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кажения порядка слов, так как в этих условиях помогает интонация, мимика, жесты и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нание ситуации. Письменное общение строится с использование книжной лексики, а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стное допускает использование разговорных слов, а в определённых ситуациях и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нелитературных элементов (диалектных слов, сленговых выражений, не отличающихся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рубостью). Если деловая письменная речь представляет официально-деловой стиль речи,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о устная деловая речь – сочетает элементы разных стилей: от разговорного до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итературно-художественного. 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исьменная речь может составляться медленней, однако её можно улучшить: исправить,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писать. Устное общение часто спонтанно, необдуманно, говорящему приходится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дновременно и составлять высказывание, и контролировать качество общения. Если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еловек на задумывался о том, чем отличается устная речь от письменной, он может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ользовать в устном выступлении простой и очень распространённый, но дающий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рицательный эффект приём: прочитать отрывки, добросовестно переписанные из книги,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атьи. Но письменная и устная речь воспринимаются по-разному. Озвученная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исьменная речь никогда не будет устной! Вспомните свои ощущения, когда вы слушали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общение, переписанное из монографии и добросовестно прочитанное? На какой минуте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ам стало скучно? Поэтому надо помнить, что, читая написанную заранее речь на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ференции, совещании, собрании, митинге, человек рискует быть непонятым. 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мните, что в устном общении, в том числе официальном 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 используют длинные предложения с осложнённой структурой (пока дочитаем до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ца, слушающий забудет, с чего мы начали!) 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Называются не инициалы, а фамилия, имя и отчество целиком (Очень некрасиво звучит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Петров ДэБэ утверждал…») 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Не используют деепричастные обороты. 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Часто встречаются неполные предложения, вводные слова, вопросительные и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склицательные предложения. 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Сочетается книжная и разговорная лексика, встречаются внелитературные элементы, но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х использование должно быть мотивированным. 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В полной мере используются возможности интонации («Читай не так, как пономарь!..»). 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Чтение по листу возможно, но сразу «минус 50% успеха». 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нолог и диалог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количеству говорящих общение разделяется на монологическое (говорит один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еловек) и диалогическое (говорящие обмениваются репликами). Иногда, если речь идёт о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итуациях, когда общаются одновременно более двух человек, говорят о полилогическом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щении (например, общение во время «круглого стола»). Различия между диалогической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монологической речью значительны. Если монологическая речь в большей степени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яготеет к книжной речи, то диалогическая – к разговорной, что отражается на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ации текста и особенностях построения предложений. В монологах чаще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тречаются длинные предложения. В диалоге реплики говорящего не столь произвольны,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к в монологе, поскольку все высказывания зависят от предыдущей реплики собеседника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ориентируются на неё. Монологическое общение осложнено тем, что в нем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сказывание представляет собой единый текст, композиционно оформленный, с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думанной последовательностью предложений. 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асто бывает так, что даже монологическое высказывание представляет собой свёрнутый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иалог. Это можно сказать об устном публичном выступлении, когда говорящий ведёт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лемику с вымышленным оппонентом, анализирует иные точки зрения, обращается к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лушателям и задаёт вопросы. Нет сомнения в том, что такое монологическое общение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удет более эффективным, нежели монолог, обращённый «в никуда» и не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иентированный на единомышленников и оппонентов. 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мните, что в устном монологичном выступлении используются элементы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иалогизации: 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Обращение к слушателям. 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Спор с вымышленным оппонентом. 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Вопросно-ответный ход (говорящий сам задаёт вопрос и сам на него отвечает). 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Риторические вопросы (они не требуют ответа, так как являются, по сути,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тверждениями) 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Анализ разных точек зрения. 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Вопросы к аудитории. 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Использование средств «совместности»: приглашение слушателей к совместным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суждениям, осмыслению проблемы и т.д. 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щение «глаза в глаза» и на расстоянии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лагодаря технике мы можем общаться на расстоянии. С точки зрения отсутствия или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личия опосредующего субъекта или объекта (например, аппарата) общение может быть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посредственным или опосредованным, а с точки зрения положения коммуникантов в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странстве – контактным или дистантным. Например, СМС-сообщение – это общение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истантное, потому что коммуниканты находятся на расстоянии, а не общаются «глаза в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за», опосредованное, потому что оно происходит при помощи сотового телефона.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ым видом опосредованного общения можно считать общение через печатный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точник: дискуссию в журнале, скрытый диалог автора книги с читателями (кстати,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годня это общение становится более тесным: вы запросто можете «побеседовать» с Е.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ришковцом или А. Ивановым в чате или блоге!). Общение во время переговоров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ждународных делегаций будет контактным и опосредованным, если его помогает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уществить переводчик. Собеседование при приёме на работу – это непосредственное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тактное общение. 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истантное опосредованное общение (телефонный разговор, почтовое и факсовое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правление и т.п.) отличается от контактного, непосредственного повышенным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ниманием к интонационному рисунку речи (устное общение), краткостью и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гламентированностью, невозможностью использования жестикуляции. 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лова в общении и общение без слов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к из кирпичиков дом, из слов строится речь. Общение с помощью слов называется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рбальным (лат. verbalis словесный). Для коммуникации очень важно то, как говорящий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бирает слова и выражения для высказывания, ведь его речь принадлежит не столько ему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амому, сколько тем, кому она адресована. И очень важно, способен ли адресат понять то,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то с помощью слов передаёт говорящий. Представьте лекцию по молекулярной физике,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торую слушаете вы, однако читают её без учёта вашего нынешнего знания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рминологии этой науки. Ну что, всё поняли? С другой стороны, важно, чтобы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лушающий принимал тот способ выражения, который избрал отправитель сообщения.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ряд ли госслужащий, исполняя свои обязанности, ответит на письмо, написанное на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албанском» языке . 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днако важную роль в общении играют и несловесные средства – мимика, жесты, позы,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лодвижения, взгляд, интонации голоса. Эти средства называют невербальными. Учёные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читают, что при общении информация поступает к нам посредством восприятия и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рбальных, и невербальных сигналов, причём невербальные преобладают: через них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даётся 55 – 65 % информации. Давайте сами убедимся в этом. Вы видите человека,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торый часто смотрит на часы и нервно прохаживается возле памятника, поочерёдно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стремляя взор то в одну, то в другую сторону. Лицо его напряжено: брови нахмурены,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голки рта опущены. Он не сказал нам ни слова, но, наблюдая за его невербальными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акциями, мы понимаем, что он ожидает кого-то, кто сильно опаздывает, поэтому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рвничает. Его одежда, причёска, аксессуары (а их выбор – это тоже невербальные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наки) намекнут нам на его социальное положение, отношение к миру. Походка и осанка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дадут уверенность или неуверенность. Таким образом, даже очень короткое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блюдение, а иногда и мимолётный взгляд, может дать значительный объём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формации. Надо научиться «читать» невербальные средства, чтобы лучше понимать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беседника, и тогда для нас будет очевидным даже то, что говорящий не хочет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фишировать. В собственном общении надо учиться правильно использовать как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рбальные, так и невербальные средства. 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едства общения 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имволы и передаваемые смыслы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государства, и партии, и общественные организации, и учреждения разрабатывают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ственные символы. Это символы-идеи, символы-действия (ритуалы), символы-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ъекты, символы-персоны, символы-звуки. Символ представляет собой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центрированное выражение основной идеи, явления или понятия. Современная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литическая жизнь России характеризуется активным процессом образования новых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литических структур, каждая из которых имеет свой символ: название, эмблему, девиз,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озунг и т.д. Например, политическая партия «Великая Россия», образованная в 2007 году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путатами Госдумы А.Савельевым и Д.Рогозиным, изобразила на своей эмблеме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ссурийского тигра. По мнению идеологов партии, тигр символизирует её мировоззрение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цель – «всеми силами бороться за честь и достоинство России и русского народа, за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цветание родной земли и развитие нации». Тигр – символ мощи, бесстрашия,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жесткости, мужества. Он символизирует также королевское достоинство, власть и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лагородство. Согласно замыслу, агрессивная, атакующая манера будет характеризовать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ескомпромиссную политическую борьбу партии ради ее целей. Д.Рогозин назвал символ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ртии «Георгиевской ленточкой с зубами». 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дко какое-либо мероприятие общественно-политической жизни обходится без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глядно-агитационной символики. К ней относятся: 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лозунги; 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художественно оформленные призывы; 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транспаранты; 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ртреты политических деятелей; 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листовки; 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флажками; 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литические карикатуры; 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литическая реклама; 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литическая фотография (в т. ч. с элементами фотомонтажа, в виде коллажа); 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начки с эмблемой. 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имвол – это уже передача информации. Вы помещаете свою эмблему на майке или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рпоративных блокнотах – вы уже передаете информацию всем. Это информация о том,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то тот, кто пользуется предметом с эмблемой, имеет непосредственное отношение к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ации, разделяет её ценности и идеи. Значит, символ одновременно является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ецифическим средством общения между людьми, он помогает определять их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надлежность к конкретной социальной общности, усваивать пронизывающую эту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щность центральную идею и т.д. С другой стороны смысл отделяет «свою»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формацию от чуждой, определяет границы социальной группы и указывает на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держание её деятельности. 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рабатывая символику своей организации, помните, что смысл символа должен быть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ределенным образом разработан и организован, так как символ самым примитивным и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лементарным образом выражает идеологию организации. А.Ф. Лосев считал, «внешнее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ображение в символе связывается с его внутренним идейным содержанием, это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ображение может быть незначительным, схематичным и т.п., но оно обязательно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лжно быть существенным».  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щение и коммуникация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асто термины «общение» и «коммуникация» используются как равнозначные,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инонимические. Однако, по мнению других исследователей, коммуникация – это связь, в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цессе которой происходит передача информации. При этом объектом, получающим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формацию, может быть не только человек, но и машина, животное. Общение же – это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гда двусторонний процесс, основанный на взаимодействии равноправных партнёров –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убъектов общения. Общение, наряду с коммуникативной (передача информации),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т и другие функции: регулятивную (служит для регулирования поведения),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цептивную (способствует восприятию собеседниками друг друга), суггестивную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функция внушения). Мы же примем первую точку зрения и будем рассматривать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рмины «общение» и «коммуникация» как синонимы, поскольку в человеческом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щении коммуникация в чистом виде практически не встречается, ведь передача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формации, как правило, в обществе представляет собой именно двусторонний процесс,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чевое взаимодействие. 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то такое деловая коммуникация?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сли коммуникация лежит в сфере официальных отношений и направлена на решение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кретной проблемы или достижение необходимого результата, исходя из общих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тересов и целей коммуникантов, то она называется деловой. Деловое общение – самый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ссовый вид общения людей в социуме. Без него не обойтись в сфере экономических,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вовых, дипломатических, коммерческих, административных отношений. 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мение успешно вести деловые переговоры, грамотно и правильно составить деловую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умагу и многое другое в настоящее время стало неотъемлемой частью профессиональной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ультуры человека: менеджера, руководителя всех уровней, референта, служащего, лидера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щественной организации. Для достижения высокой результативности практически в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юбом виде управленческой деятельности вы должны владеть определенным набором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едений, знаний, представлений о правилах, формах и методах ведения коммуникации, о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улатах делового общения. 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ажная особенность делового общения – строгое соблюдение его участниками статусной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оли: начальник – подчиненный, партнеры, коллеги и др. Если деловым людям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ходится постоянно общаться с людьми, стоящими на разных ступенях служебной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естницы, говорят о вертикали и горизонтали отношений. По вертикали – это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убординационные отношения, они обусловлены социальным статусом,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министративно-правовыми нормами и характеризуются подчинением младшего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аршему по чину. Горизонтальные отношения предполагают участие в совместной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ятельности на принципах сотрудничества, взаимопонимания, с учетом общих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тересов. 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ловое общение всегда целесообразно. Это значит, что сама организация делового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щения, выбор коммуникативных стратегий и тактик, использование языковых средств в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ловой речи четко подчинены цели достижения позитивного результата в решении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кретной проблемы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ммуникация в деятельности лидера общественной организации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товы ли вы провести совещание и деловые переговоры, выступить с программной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чью, сделать критические, но конструктивные замечания, отстоять позицию в дебатах,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веренно выступить в прямом эфире? А ведь это важная составляющая деятельности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лодёжного лидера! Не может быть преуспевающего руководителя, испытывающего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рудности с общением. Современный руководитель и лидер должен владеть наукой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ловых отношений, уметь устанавливать и поддерживать цивилизованные отношения с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юдьми, преодолевать противоречия, разрешать конфликты. 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ая задача лидера общественной организации – сплотить людей для выполнения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кой-либо социально значимой деятельности, будь то защита прав населения, помощь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уждающимся, образовательная программа или организация досуга. В общественную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ацию приходят люди, объединённые общей целью, идеей, системой ценностей. И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ти идеи, цели, ценности должны быть поняты и приняты членами организации, а значит,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ложены грамотно, чётко и ясно. Лидер общественной организации – это не только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енератор идей, но и их проводник. Можно быть хоть семи пядей во лбу и разрабатывать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ениальные проекты, но без умения понятно и тактично излагать свои мысли, а также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лушать окружающих, реализовать эти проекты не удастся. 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щественная организация, как правило, осуществляет какую-либо деятельность, а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начит, лидер – это гарант умелого управления работой целого коллектива. Он должен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меть произнести организационную речь, мотивировать людей к выполнению поручений,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ётко давать инструкции, поощрять инициативу, анализировать результаты деятельности.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роме того, лидер устанавливает и поддерживает внешние контакты организации. В связи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 этим лидер общественной организации проводит совещания и переговоры, участвует во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заимодействии со СМИ, организует деловую переписку, заботится об имидже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ации, выступает в дискуссиях и дебатах с оппонентами. Важная функция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ководителя общественной организации – ведение диалога с властными структурами.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идер должен заботиться о том, чтобы в организации укрепилась атмосфера доверия в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щении. Такая атмосфера возможна тогда, когда руководство организацией открыто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монстрирует свои намерения и уверенно излагает свою точку зрения, устанавливает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брожелательный стиль в общении, при котором соблюдаются принципы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оперативного общения. 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тобы показать роль владения лидером общественной организации навыками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ффективного общения, рассмотрим некоторые функции лидера и необходимые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ммуникативно-речевые умения и навыки общения, без которых выполнение этих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ункций невозможно. 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ункции лидера общественной организации \ Коммуникативно-речевые умения и навыки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щения 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ирование команды \ Умение произносить речь, мотивирующую людей вступить в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ацию (агитационная речь) 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енерация и продвижение идей \ Умение выражать мысль в действенной словесной форме 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ация деятельности \ Умение организовать совещание: выступить с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ационной речью, организовать обмен мнениями, слушать других, резюмировать;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мение выступить с информирующей речью, владение приемами передачи информации в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истеме горизонтальных и вертикальных связей; умение аргументировать и произносить 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ргументирующую речь  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становление атмосферы доверительного общения в организации \ Умение соблюдать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рмы кооперативного общения и добиваться того, чтобы это стало традицией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ации. 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решение конфликтов \ Умение общаться в конфликтной ситуации 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тивация членов организации, создание корпоративной культуры \ Умение произнести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одушевляющую речь, похвальное слово, благодарственную речь 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заимодействие с обществом \ Умение разъяснить цели и задачи организации в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формационной речи, комментировать деятельность организации; владение всеми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идами общения 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становление внешних связей с организациями-партнёрами и органами государственной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ласти \ Умение проводить переговоры, вести деловую переписку, умение выступать в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МИ; умение выступать на митинге 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заимодействия с оппонентами \ Умение участвовать в дебатах, дискуссиях, владение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ёмами конструктивной критики 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ечно, этот список нельзя считать исчерпывающим, но уже он даёт возможность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нять, насколько важны умения и навыки эффективного общения для результативной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ты лидера общественной организации. 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так, лидер молодёжной общественной организации взаимодействует с людьми и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ководит ими, поэтому его задача – научиться эффективному общению. 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улаты делового общения (правила «хорошего тона»)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ультура делового общения и соблюдение этических норм содействуют установлению и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витию отношений сотрудничества и партнерства между коллегами. 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тические нормы – это правила речевого общения, которые обеспечивают гармонию в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ношениях. Этические нормы основываются на общепринятых нравственных ценностях: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важении, признании достоинства человека, равноправии и др. Золотое правило этики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сит: «Относитесь к другим так, как вы хотели бы, чтобы относились к вам». Мы все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отели бы, чтобы с нами общались учтиво и доброжелательно, принимая во внимание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ши права и интересы, подчёркивая нашу ценность и значимость. Значит, наши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беседники тоже желают такого отношения к себе. Признание этого позволяет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работать важные установки общения: 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Общение призвано приносить нам благо. 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Общаясь, мы настраиваемся на позитивный исход. 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Избираемые нами для общения стратегии и тактики должны способствовать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становлению конструктивных отношений. 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За результат общения больше других отвечаем мы сами. 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3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Все участники общения имеют равные права быть выслушанными, иметь свою точку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рения, принимать или не принимать нашу аргументацию. 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рушение принципов вежливости (этических норм) порождает этические ошибки.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тическая ошибка может быть связана с унижением человеческого достоинства,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ражением высокомерного, циничного отношения к человеческой личности, проявления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доброжелательности, агрессии, категоричности в суждениях, попытками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нипулировать сознанием слушателя. Некорректным является использование грубых и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ранных выражений, навешивание ярлыков, словесное выражение негативных эмоций,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увств в неприемлемой для культурного общества форме (оскорбление, издёвка,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мешка и т.п.). 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эффективного общения мало знать язык. Собеседники должны придерживаться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ределённых принципов, правил ведения разговора, которые позволяют встроить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щение, сделать его этичным, а в конечном счёте – гармонизирующим. 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нтральным принципом речевого поведения является принцип кооперации,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формулированный Г.П. Грайсом: «Твой коммуникативный вклад на данном шаге диалога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лжен быть таким, какого требует совместно принятая цель этого диалога». Согласно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тому принципу, коммуниканты должны иметь определённую, одинаково понятную всем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астникам коммуникации цель общения и двигаться сообща к достижению этой цели,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нося собственный вклад. Г.П. Грайс конкретизирует этот принцип через 4 конкретных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улата (постулаты Грайса). 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улаты Грайса 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-  Количества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-   Качества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-   Отношения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-   Способа 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-  Общение должно содержать не больше и не меньше информации, чем нужно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-  Высказывание должно быть истинным; не следует говорить то, на что нет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статочных оснований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-  Ответная реакция на общение должна быть адекватна тому, что побудило к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щению; нельзя уклоняться от темы 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-  Следует выражаться ясно, избегать непонятных фраз, неоднозначности,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ногословия; слушателю должен быть понятен любой вклад в общение 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ж. Линч сформулировал ещё один важный принцип коммуникации – принцип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жливости, который раскрыл в шести максимах (правилах поведения): 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аксима такта – соблюдение дистанции (нельзя без желания собеседника затрагивать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мы, касающиеся его личной жизни, предпочтений, религиозных убеждений, зарплаты и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.п.); 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аксима великодушия – стремление создать для собеседника комфортные условия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нельзя обременять его обязательствами, ставить в неудобное положение); 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аксима одобрения – позитивная оценка других, стремление к совпадению позиций по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ношению к миру, людям; 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аксима симпатии – доброжелательность, отказ от безучастного контакта; 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4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аксима согласия – отказ от конфликтной позиции, снятие конфликта путём взаимной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ррекции поведения; 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аксима скромности – неприятие похвал и лести в свой адрес, реалистическая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амооценка. 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 все эти максимы могут быть реализованы в каждой речевой ситуации: не всегда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обходимо соглашаться с собеседником, выказывать ему симпатию, но обязательно надо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ыть тактичным, корректным, уважать право собеседника на получение точной и полной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формации и на выражение ее со своей стороны. 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соблюдение принципов общения ведёт к разногласию и взаимному непониманию. Это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ывает тогда, когда собеседник только на словах, а не на деле признаёт возможность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уществования различных точек зрения, не признаёт права каждого высказать свою точку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рения, не подходит конструктивно к решению проблем. Мешают конструктивному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иалогу (а иногда делают его невозможным) амбициозность, уверенность в собственной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погрешимости, стереотипность мышления, нежелание идти на компромиссы. Так ведут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бя те, кого называют «некомандными игроками». 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ловых коммуникаций всегда подчиняются регламенту, то есть установленным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вилам и ограничениям. Существуют так называемые писаные и неписаные правила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ведения. Протокол предполагает соблюдение норм делового этикета, который отражает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копленный опыт, нравственные установки определенных социальных групп и людей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личных национальностей. Протокол предписывает, как вести себя в деловой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становке, на совещании, переговорах, а также как одеваться, что дарить, как вести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ловую переписку и многое другое. Важное место уделяется при этом речевому этикету.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гламент – это и ограниченность общения во времени. Деловые встречи имеют строгий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гламент. Для этого заранее намечается круг обсуждаемых проблем и проводится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щательная подготовка к встрече. 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фициальная обстановка требует соблюдения соответствующих этикетных норм речевого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ведения: 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бязательного двустороннего Вы-общения по отношению к собеседнику любой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зрастной группы и любого социального положения; 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трогого соблюдения «этикетной рамки» общения (слов приветствия и прощания); 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спользования этикетных стандартных формул вежливости («будьте добры», «будьте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юбезны», «разрешите мне ...» и т.п.). 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сть целая система речевых формул для каждой речевой ситуации, возможной в сфере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ловых отношений. 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ловое общение предполагает владение профессиональным языком, знание терминов,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ойственных определенной области общения (юридической, дипломатической,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правленческой). Например, при приёме на работу интервьюер всегда обращает внимание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профессиональные слова в речи испытуемого. Письменное деловое общение требует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рогого использования речевых конструкций, стандарта, не допускает жаргона. 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5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кую коммуникацию можно считать эффективной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гда мы вступаем в общение, мы имеем определённое намерение (коммуникативное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мерение) – спросить (получить информацию), рассказать (передать информацию),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звать к действию, повлиять на настроение собеседника, установить контакт с целью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лаживания отношений и т.д. Если в результате общения мы получили то, что хотели, то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сть добились реализации собственного коммуникативного намерения (получили именно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у информацию, в которой нуждались; рассказали и были верно поняты и т.д.), то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щение было успешным. Такая коммуникация называется эффективной. При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ффективном общении цель говорящего достигается полностью. Но представим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итуацию: руководитель намеревается побудить членов коллектива к участию в проекте,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днако применяет тактику давления, угрозы («Если не примете участия, то…», а далее –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числение санкций). Вероятно, проект будет запущен и люди примут участие, но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чество работы людей, не разделяющих ценности коллектива и не имеющих стойкой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тивации к участию в проекте, вряд ли будет высоким. Значит, эффективной можно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звать ту коммуникацию, при которой реализованы цели не только практического, но и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уховного свойства. Если намерение говорящего реализовано частично (например,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ресат получил информацию, но не полную), от можно говорить о коммуникативном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махе, если коммуникативное намерение не реализовано вообще – о коммуникативной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удаче.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ммуникативный акт: как передаётся и принимается сообщение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цесс общения строится из коммуникативных актов, которые в самом обобщённом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иде можно свести к формуле: «адресант – сообщение – адресат». Ещё Аристотель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метил: «Речь слагается из трех элементов – из самого оратора, из предмета, о котором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н говорит, и из лица, к которому он обращается» («Риторика». Книга I). Попробуем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нять, как же строится акт передачи информации и какие элементы этого акта влияют на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го эффективность. Всегда ли коммуникация организуется одинаково? Конечно, нет. Мы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-разному общаемся дома и на работе, с равными и с теми, кто выше нас по статусу или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арше, с теми людьми, кого хорошо знаем, и с малознакомыми людьми. Значит, на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цесс общения влияет всё то, что в целом составляет ситуацию общения, или речевую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итуацию. Речевая ситуация – это все условия, в которых протекает речевое общение, это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бор характеристик ситуативного контекста, значимых для речевого поведения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астников общения, влияющих на выбор ими речевых стратегий, приемов, средств.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руктура речевой ситуации отражена на схеме. Структура речевой ситуации А. Цель;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формация Характер общения (официальное/неофициальное; контактное/дистантное;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диничное/множественное; непосредственное/опосредованное) Сообщение (отбор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ловесных и несловесных средств) Условия общения (место, время, продолжительность)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. Цель; готовность принять ин6формацию знания мировоззрение опыт статус роль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амочувствие характер темперамент отношения заинтересованность знания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ировоззрение опыт статус роль самочувствие характер темперамент В речевой ситуации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нимают участие коммуниканты: говорящий и слушающий. Их как минимум двое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диалог), однако бывает и так, что говорящий один (монолог), а слушающих миллионы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вспомним выступление Президента Российской Федерации в новогоднюю ночь!), а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ывает, что и говорящих несколько: они высказывают своё мнение по очереди (полилог).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гда человек вступает в общение, он движим определённым намерением,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6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ммуникативным намерением: что-то рассказать, спросить, побудить к действию,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влиять на настроение и т.д. Предположим, что некто А. имеет намерение передать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формацию Б. В сознании А. эта информация «живёт» не в виде слов, предложений и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ых высказываний, а в виде неких смысловых блоков, организуемых с помощью кода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нутренней речи. Намерение передать информацию приводит к тому, что в сознании А.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ождается замысел будущего высказывания. Создать это высказывание можно только с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ользованием универсального кода – языка. Чтобы состоялся контакт, оба общающиеся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лжны использовать общий код. Код может включать невербальные средства и символы.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дача А. так отобрать эти языковые средства, чтобы Б. смог воспринять информацию без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кажений. Сообщение, отправленное А., Б. должен получить, декодировать и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терпретировать. В идеале в. сознании Б. должна появиться информация, адекватная той,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торую намеревался отправить А. Но всегда ли эта адекватность достигается? Нет. Ведь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результат коммуникации влияют многие факторы. Как мысль воплощается в слово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зультат коммуникации зависит от способности А. адекватно выражать мысли в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ловесной форме. У каждого свой объем словаря. Сколько слов нужно человеку для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бодного выражения мыслей? Героиня произведения И. Ильфа и Е. Петрова Эллочка-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юдоедка обходилась 30 словами, средний человек – 10-12 тысячами слов, а лидером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знан А.С. Пушкин, в речи которого исследователи насчитывают до 21 тысячи слов.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ш язык – это несметные сокровища, которые накоплены веками нашими предками.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тавьте, что они хранятся в пещере, где на разных ярусах – части слов, сами слова,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ложения, тексты. Каждый из нас идёт в эту сокровищницу с кувшином. Каждому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решено брать по потребностям, но не все возьмут одинаково. Кувшинчик хранит весь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ш речевой опыт. Верхняя его часть – это активный запас – те слова, модели фраз,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ражения, которые мы активно применяем в своей повседневной практике. А нижний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ярус – это пассивный запас, то есть то, что мы знаем, понимаем, но в своей речи, как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вило, не используем. У каждого разное соотношение активного и пассивного «слоя».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начит, А. тем лучше справится с задачей кодирования мыслей в словесную форму, чем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ольше его активный запас языковых единиц, чем богаче его речевой опыт. Этот кувшин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одель нашей долговременной памяти, которая хранит наш речевой опыт. А вот другая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мять – оперативная – в процессе высказывания «выуживает» из сосуда языковые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диницы, чтобы использовать их для передачи смысла. Говорят, и не без основания, что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ш язык велик. Однако всегда ли мы умело используем его ресурсы для правильной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дачи информации, хранящейся в нашем сознании? Кто ответственен за то, чтобы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ресат верно понял сообщение? Конечно, отправитель! 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ресант и адресат сообщения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обенности коммуникантов влияют на эффективность общения. Если у них разный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зраст, ценности, картина мира, статус, то достижение эффективности в общении может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ыть затруднено. Адресат – это человек со своим уникальным жизненным опытом,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обенностями восприятия, уровнем внимания в конце концов. И интерпретация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лученного сообщения совсем не обязательно будет такой, какую ожидал отправитель!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заимопонимание участников общения зависит от того, насколько они совпадают в своих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арактеристиках, находятся «на одной волне». При установлении контакта (а контакт –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то общение без помех) важно учитывать следующие факторы: • статусно-ролевые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арактеристики, • уровень образования и осведомлённости в обсуждаемом вопросе, • пол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7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возраст собеседника, • сиюминутные реакции, • степень заинтересованности в общении.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сли же мы хотим основательно подготовиться к общению, например, когда это для нас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чень значимая встреча, публичное выступление, собеседование, переговоры, мы будем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убже анализировать ожидаемый образ партнёра по общению и примем во внимание все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ые характеристики собеседника.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то он, наш собеседник? Изучаем анкетный лист!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циально-демографические признаки: пол, возраст, национальность, образование,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фессия; партийность; состав семьи, место жительства, вероисповедание и т.п. – только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первый взгляд кажутся сухими данными анкетного листка. За ними может стоять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начимая информация. Представьте, что вам предстоит общаться с женщиной из общины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рмонов в Канаде, представительницей ортодоксальной мусульманской семьи и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вропейкой будет. И стратегии общения, выбранные вами, и содержание, и речь,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езусловно, будут отличаться в этих трех случаях. Каждому понятно, что убедить атеиста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верующего человека можно абсолютно разными доводами. А те приёмы, которые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зывали восторг собеседника-подростка, окажутся абсолютно неприемлемыми в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говоре с пенсионером. Главное – научиться «считывать» информацию, обобщать,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лать выводы и, конечно же, знать особенности разных групп людей, различающихся по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ловозрастным характеристикам и социальной принадлежности. Если мы общаемся с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беседником довольно долго, то наблюдаем за ним и можем с большей или меньшей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лей вероятности прогнозировать его поведение во время общения. И здесь на помощь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м придет анализ его индивидуально-личностных признаков, к которым относятся тип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рвной системы, способ мышления, особенности характера, тип темперамента, степень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витости основных функций – интеллектуальной, эмоциональной, волевой,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стинктивной и т.п. Следующий уровень анализа слушателей – это выявление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циально-психологических признаков, т.е. таких, которые свойственны группам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лушателей в данной ситуации: • мотив участия в общении; • отношение к предмету речи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собеседнику; • уровень понимания предмета.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чему люди общаются?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то движет человеком, слушающим вашу речь? Почему мы внимаем лектору, слушаем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ступления политиков, проповедь или доклад на конференции? Если слушающий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ступление пришёл потому, что «так велел начальник» или «написано в расписании», то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м движет только внешний мотив – дисциплина. Если он думает, что так «правильно»,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о-другому неудобно, неприлично», то двигатель – совесть. Таким образом, морально-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исциплинарный мотив основан либо на внутреннем убеждении, что отказываться от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щения в этой ситуации «некрасиво», либо на требованиях внутригрупповых правил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исциплины. Возможно, на выступление нас привело любопытство или желание получить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довольствие от общения, – это эмоционально-эстетический мотив. Оба эти мотива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устойчивы, так как собеседник, не испытывая потребности в познании, не расценивая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щение в данной ситуации как путь к саморазвитию и скорее всего останется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включённым в процесс коммуникации. Установление контакта будет затруднено. Если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 слушающим движет стремление к познанию, то мотив называется интеллектуально-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знавательным. Такие мотивированные слушатели будут глубже проникать в суть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даваемой информации.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8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акция на собеседника и информацию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 внешних реакциях собеседника проявляется отношение к предмету речи и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беседнику. Внимательный человек по внешним реакциям: вопросам, словам, репликам,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згляду, позе, жестам, ухмылкам и т.д. – обязательно поймёт, каков настрой слушателя,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же если выступает в многочисленной аудитории. Представьте, к середине доклада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личество слушателей, поджавших щеку рукой, что-то пишущих, глядящих в окно,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метно увеличилось. О чём это говорит? Интересы их не задеты, скучно, все устали.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ков процент усвоения информации? Не более 20! Надо спасать ситуацию. По ответным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акциям можно всех слушателей разбить на 4 вида. Равнодушный слушатель остался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включенным в предмет обсуждения, его интересы не задеты; весь его вид говорит о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ом, что ему безразлично, что происходит вокруг. Потухший взгляд, маска уныния или,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против, блаженное выражение лица, вызванное собственными размышлениями и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нюдь не по поводу сообщаемого. Слушатель-соглашатель либо, будучи конформистом,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егко принимает идеи говорящего, но также легко от них отказывается, либо лишь делает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ид, что согласен, так как его интерес не задет и он желает побыстрее закончить общение.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н может кивать, поддакивать, но этот спектакль нужен лишь для того, чтобы произвести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печатление. Конфликтный слушатель выплескивает отрицательные эмоции: он может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крикивать с места, задавать провокационные вопросы, то есть демонстрировать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зицию конфронтации. Скрытое конфликтное отношение проявляется лишь в мимике и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зе слушателя, но не выражается вербально. И, наконец, конструктивный слушатель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гда стремится понять чужое мнение. Он задает вопросы, но не с целью «утопить»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ворящего, а для того чтобы выяснить детали, найти точки соприкосновения или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ногласия. Это способствует появлению атмосферы доверия и сотворчества.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егко ли понять чужую мысль?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ровень понимания предмета речи обусловлен подготовленностью субъекта (заложенной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азой): общая культура, кругозор, развитые интеллектуальные способности,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фессиональная подготовка и др. Заметим, что относительно разных предметов у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дного и того же человека могут быть различные уровни понимания. Согласно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уществующей в социальной психологии шкале уровней понимания, выделяются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ледующие уровни. 1. «О чём» (слушатель имеет очень смутное представление о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мете, видит его только в самых общих чертах). 2. «О чём + что» (слушатель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никает в содержание предмета, но своей позиции еще не имеет, оставаясь пока на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упеньке запоминания чужих мыслей). 3. «О чём + что + как» (это уровень осмысления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держания предмета, чужих мыслей и пропускания их через себя, выработки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бственной позиции). 4. «О чём + что + как + зачем» (уровень применения получаемых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наний о предмете, проецирования их на свою деятельность, опыт).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то влияет на эффективность сообщения?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цесс обмена информацией и общения настолько сложен, что на его результат влияет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громное число факторов. Даже обмен номерами телефонов в спокойной дружеской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становке или на бегу может закончиться по-разному. Более эффективным будет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щение, протекающее в непринужденной или конструктивной рабочей атмосфере,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добном месте и в удобное для коммуникантов время. Для того чтобы ваше сообщение 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ыло получено адресатом без искажений и эффективность общения повысилась: 1)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анализируйте обстановку общения, учтите, что на успешность коммуникации влияет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9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сто и время её осуществления, наличие или отсутствие посторонних лиц (сравните: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ор один на один или в присутствии третьего лица), эмоциональный контекст; 2)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мыслите цели общения, как свои, так и собеседника; 3) учитывайте особенности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лушателя; 4) правильно выбирайте средства общения и речевого поведения; 5) во время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ммуникации наблюдайте за реакциями собеседника, старайтесь по ним понять, как он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спринимает сказанное; это позволит вовремя внести коррективы; 6) подумайте, есть ли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иск возникновения барьеров в общении и их преодоление. 7) внимательно отбирайте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едства языка, с помощью которых передаёте информацию (например, небрежное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ользование языковых средств может порождать двусмысленность); 8) заинтересуйте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лушателя в общении. Чтобы общение было эффективным, надо учиться анализировать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 составляющие речевой ситуации. Анализ речевой ситуации Речевая ситуация Кто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ворит? Кому говорит? Что говорит? С какой целью? Где? Когда?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к сообщение передаётся без слов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невербальной коммуникации используются любые символы, кроме слов. Невербальная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дача, как правило, происходит одновременно с вербальной и может усиливать или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менять смысл слов. Обмен взглядами, выражение лица, например, улыбки и выражения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одобрения, поднятые в недоумении брови, живой или остановившийся взгляд, взгляд с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ражением одобрения или неодобрения – все это примеры невербальной коммуникации.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имущество знающего язык тела в том, что, подкрепляя свои слова соответствующими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жестами, позами и мимикой, говорящий обретает большую убедительность. Зная язык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ла, можно не только избежать противоречия между словами и телодвижениями, но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вить последние на службу убеждению, скрыто управлять процессом восприятия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лов. Наблюдая за невербальными сигналами собеседника, можно выявить его истинное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стояние. Предположим, вы зашли в кабинет своего руководителя, чтобы обсудить ваше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ловое предложение, и видите человека с рассеянным взглядом, расстегнутой верхней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уговицей рубашки и приспущенным узлом галстука, откинувшегося на спинку кресла;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ки его закинуты за голову. Явно начальник не расположен в данный момент к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рьезному диалогу. Что вы предпримете? Либо отложите разговор, либо попытаетесь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роить собеседника на нужную волну. Самый неподходящий вариант – сразу же начать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иалог в серьезном и деловом ключе. Во время публичного выступления невербальные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едства могут выдать то, что выступающий совсем не хотел сказать. Например,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рещивание рук на груди и чуть откинутая назад диагональ корпуса говорят о некотором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искомфорте выступающего, который «прячется», уходит от общения. Таким образом,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вербальные средства общения • помогают предопределить характер будущего общения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выбрать правильный стиль взаимодействия с партнёром; • уточняют, дополняют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ловесное общение, делают его более эмоциональным; • экономят использование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рбальных средств (иногда один жест стоит целого высказывания!); • регулируют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странственно-временные параметры общения (например, взгляд и поза собеседника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асто показывают готовность или желание завершить общение); • помогают понять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тинное состояние собеседника; • помогают идентифицировать партнера по общению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вспомните отличия в одежде представителей различных субкультур, клубов); •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скируют истинное состояние личности, если человек умеет контролировать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ользование жестов, мимики, интонаций; • показывают статусно-ролевые отношения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вспомните жесты мужчин, предлагающих женщине пройти вперёд или специфику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копожатий в общении начальника и подчинённого); • способствуют психологической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рядке; • показывают общую психомоторную активность субъекта, ведь у более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ктивных людей, как правило, и более богатый арсенал невербальных средств, и выше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инамика их использования.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ипы невербальных средств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вербальные средства весьма разнообразны. К ним можно отнести даже способ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рвировки стола и отбор блюд для организации вечеринки (представьте, что вы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крываете стол, учитывая гастрономические предпочтения гостей, соблюдение поста и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.п. – вы не превратитесь в ту Лису, которая потчевала Журавля в русской народной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азке!). Можно отнести и выбор парфюмерных запахов (говорит ли вам о чём-нибудь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почтение девушкой терпких или сладких духов?), и движения зрачков глаз во время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щения, и угол поворота головы, корпуса, ботинок при приветствии случайно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ходящего мимо знакомого. Такое многообразие невербальных средств требует их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лассификации. Мы не будем давать детальную схему видов НСО, остановимся лишь на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амых важных.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ользование и оценка невербальных средств общения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имущество знающего язык тела в том, что, подкрепляя свои слова соответствующими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жестами, позами и мимикой, говорящий обретает большую убедительность. Первое, что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до сказать об использовании НСО: следует научиться контролировать их применение в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щении. Манеризмы, лишние движения, которые неосознанно производит говорящий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прикосновение к лицу, поправление одежды, манипуляции с предметами) отвлекают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нимание, закрытые позы, агрессивные жесты, резкие интонации вызывают недоверие,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ворят об авторитарном стиле руководства. Второе – научиться правильно воспринимать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формацию, идущую к вам через невербальные сигналы. Да, общение – это непростое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кусство: надо уметь и правильно передавать информацию и считывать то, что передает,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же не всегда осмысленно, собеседник. От опытного в общении человека ни во время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говоров, ни во время взаимодействия с многочисленной аудиторией не ускользают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льчайшие проявления реакций слушателей. Например, если во время конференции или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собрании слушающие сидят глубоко в креслах с опущенными подбородками и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рещенными на груди руками, у восприимчивого человека появится предчувствие, что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го сообщение не имеет успеха. Главное, во время внести коррективы в общение. И тогда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вербальное поведение присутствующих может подсказать нам, что состояние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сутствующих изменилось: диагонали корпусов направились в сторону выступающего,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ражение лица стало небезучастным, в глазах засверкал интерес. Третье – нельзя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ценивать использование невербальных средств изолированно. Например, акцентировка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льцев рук сама по себе – это открытый жест (например, загибание пальцев при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числении). Но акцентировка больших пальцев рук в купе с закладыванием других в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рманы (при этом расстегнутый пиджак часто заправляется за руки, полы его отводятся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зад) – это жест авторитарного «хозяина положения». Однако сам расстегнутый пиджак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идетельствует о доверительном отношении. И последнее. Вербальные языки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личаются друг от друга в зависимости от типа культур, так и невербальный язык одной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ции отличается от невербального языка другой нации. В то время как какой-то жест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жет быть общепризнанным и иметь четкую интерпретацию у одной нации, у другой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ции он может не иметь никакого обозначения, или иметь совершенно противоположное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1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начение. О национальном характере некоторых жестов свидетельствует такой факт. В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встралии, Новой Зеландии, Великобритании два разведенных пальца (указательный и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едний) с ладонью, повернутой от себя, служат знаком победы («V» – victory – победа).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 если ладонь повернута к себе, то жест обозначает нежелание общаться, высказанное в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рубой форме Жители Европы воспринимают этот жест независимо от того, куда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ращена ладонь, как знак победы. У Японцев считается пределом невоспитанности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мотреть в глаза во время беседы, особенно это относится к младшим и ниже стоящим на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циальной лестнице. На востоке принят более тесный тактильный контакт, и, видя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ующих друг друга при встрече мужчин, никто не удивится. Чтобы не попасть в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ловкую ситуацию, готовясь к общению с зарубежными партнерами, следует изучить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ецифику толкования жестов в этой стране.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обенности молодежной аудитории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лодёжь – это люди возраста от 15 до 30 лет. Общение с молодёжью, выступление в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лодёжной аудитории, руководство деятельностью молодёжи – это тема отдельного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говора. Ведь никто не будет спорить с тем, что говорить с молодёжью так же, как с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юдьми «солидного» возраста нельзя. Какова же она, современная молодёжь? Вы,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ечно же, замечали, что молодые слушатели часто весьма максималистически смотрят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различные проблемы, в их сознании (а особенно это характерно для людей до 20 лет,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инейджеров, мало полутонов, мир делится на чёрное и белое). Поскольку взросление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тавителей разных поколений происходит в разных культурно-исторических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текстах (сравните: поколение «родителей» взрослело в 80-е гг., а «детей» – в пору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абилизации и рыночной экономики), часто возникает непонимание между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тавителями разных поколений. Нынешнее молодое российское поколение очень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однородно. Практически невозможно выделить некую группу, ценности и практики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циального поведения которой можно было бы назвать доминирующими. Среди отличий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тавителей молодого поколения уровень и качество полученного образования,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ендерные различия, отношение к политике и общественно полезной деятельности,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хождение в неформальные объединения и отношение к субкультурам. Современные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лодые люди в большинстве своем стремятся к независимости, прежде всего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инансовой. Они хотят быть конкурентоспособными, а следовательно, используют все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шансы для самосовершенствования и развития своих компетенций. Но вместе с тем, есть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начительное число молодых людей, отличающихся апатичностью, не верящих в будущее,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включенных в общественную жизнь. И эта разнородность молодежи предопределяет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бор стратегий общения с такой аудиторией. Работая с молодёжной аудиторией, вы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лжны помнить о следующем: 1. Молодёжная аудитория быстро понимает, «кто в стае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озяин», то есть издалека видит человека, способного вести за собой, лидера.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компетентность и неуверенность раскрываются этой аудиторией безошибочно,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этому, готовясь выступать перед молодёжной аудиторией, ищите, систематизируйте,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нализируйте информацию, чтобы ваш запас знаний был обширным и ни один каверзный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прос не поставил бы вас в тупик. Ну а уж если такой вопрос встретился, честно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знайтесь, что не готовы ответить и можете посвятить этому вопросу новую встречу. 2.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лагая информацию значительного объёма, старайтесь выделить в ней микротемы и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ложить план выступления, показывайте, когда переходите от одной микротемы к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ругой. Ведите аудиторию за собой, чтобы в каждый момент вашего выступления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2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удитория имела четкое представление о том этапе пути, который вам придется пройти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вместно. Такой способ изложения темы называется «пунктирным». 3. Молодёжная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удитория не принимает скучных лекторов, бубнящих себе под нос. Динамика и еще раз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инамика. Меняйте тон и темп изложения, картины и образы, моделируйте голос. Однако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верхностного изложения, мелькания тем, имен, чисел молодёжь не приемлет. 4. В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лодёжной аудитории следует быть современным, идти в ногу со временем и успевать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няться с приходом новых 15-летних. Если вам хочется приводить примеры, то помните,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то молодёжная аудитория скорее откликнется на анализ современных событий, а не на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преданья старины далёкой». Да, их надо заинтересовывать. Можно использовать их же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ремление к самореализации, желание сказать своё слово в истории, привнести новое в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ир. Главное – показать, что именно молодёжь имеет возможности действовать. Тот, кто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меет вселить веру в силы в молодых людей, будет успешным оратором в такой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удитории. 5. Молодёжный язык заслуживает особого внимания. Как говорить с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лодёжью? Использовать ли элементы сленга? Или демонстрировать им филигранный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итературный язык? Пожалуй, еще ни один оратор, мастерски владеющий литературным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языком, не оставил молодёжную аудиторию равнодушной. Однако и умело вставленное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сколько вольное (но не грубое и не вульгарное) слово оживит речь и вызовет приятные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щущения в молодёжной аудитории. Надо лишь помнить, что не все говорят языком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лицы, есть тысячи молодых людей, прекрасно владеющих языком. Если с ними говорить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митивным языком, то у них создастся впечатление, что их интеллектуальный уровень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ценивают ниже, чем он есть на самом деле. Следовательно, язык должен быть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ступным, но не примитивным. 6. Молодёжная аудитория весьма восприимчива к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разным словам и выражениям. Используйте метафоры, рисуйте словами! 7. Выступая в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лодёжной аудитории, используйте современные мультимедийные технологии.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глядность поможет создать точки опоры, улучшит запоминание. 8. Молодёжь,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обенно её социально активная часть, любит быть вовлечённой в процесс обсуждения.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давайте вопросы, обращайтесь к аудитории, применяйте деловые игры и другие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ктивные методы.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говоры как коммуникативный процесс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говоры – это специфическая форма общения между двумя сторонами,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иентированная на совместное решение проблемы, затрагивающее интересы обеих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орон. В ходе переговоров выигрывает тот, у кого больше информации, лучше план и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ше мастерство, так считает автор бестселлера «Как уцелеть среди акул», миллионер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арви Маккей. В этой лаконичной формуле названы важнейшие слагаемые успеха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говоров. Считаем, что вам как участникам переговоров очень важно понимать, для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его они нужны, какие возможности они открывают для вас и для вашей организации, как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учше к ним подготовиться и какие техники полезно использовать в той или иной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говорной ситуации. К переговорам стороны приводит столкновение целей, интересов,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зиций или мнений. Конфликт внутри организации или между организациями – это не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язательно негативное явление, иногда он становится своеобразным катализатором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вых идей, новых отношений. Существует немало примеров умелого использования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нергетики конфликта для успешного решения серьезных проблем. Переговоры –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ой инструмент разрешения межличностных конфликтов в организации. Поэтому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3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нание основ искусства ведения переговоров – обязательная составляющая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фессиональной подготовки любого руководителя.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мет переговоров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жно рассматривать два уровня анализа предмета переговоров: конкретный и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бстрактный. На конкретном (содержательном) уровне анализа предметом переговоров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ступают определённые объекты, представляющие взаимный интерес (финансовые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вестиции, повышение заработной платы, договоренности о совместной деятельности и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.д.). Вообще любое желание, которое должно быть удовлетворено, может являться для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юдей поводом, по крайней мере, потенциальным, для переговоров. На абстрактном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ровне предметом переговоров являются интересы, потребности, претензии, притязания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орон. Цель переговоров – заключить соглашение по какому-либо вопросу. Другими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ловами, это принятие взаимовыгодного решения, наиболее приемлемого в данной 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итуации. За стол переговоров стороны обычно приводят следующие причины и условия: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есть обоюдное желание найти взаимовыгодное решение проблемы, • нет ясной и четкой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гламентации для решения возникших проблем, • стороны осознают, что любые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дносторонние действия становятся неприемлемыми или невозможными.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ммуникативная компетенция участников переговоров подразумевает • владение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ффективными техниками межличностной коммуникации, • умение контролировать свое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моциональное состояние и умение определять эмоциональное состояние оппонента, •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мение сохранять уверенность и спокойствие в любой ситуации. Проведение переговоров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ложный многоэтапный процесс. Необходимо учитывать специфику и структуру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ждого этапа. Многогранную структуру переговорного процесса отображает следующие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тапы: Подготовительный (докоммуникативный) этап; Дискуссионный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коммуникативный) этап; Рефлексивный (посткоммуникативный) этап.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готовительный этап переговорного процесса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 xml:space="preserve">Тот, кто хорошо подготовился к сражению, наполовину победил”. \Сервантес\. Итак, вы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шили сесть за стол переговоров. Разумеется, в первую очередь вас будет интересовать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прос, с чего начать тщательную подготовку к ним. Во многом это будет зависеть от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ого, какие переговоры вам предстоят: на каком уровне они будут вестись, сколько сторон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удет включено в переговорный процесс, каков механизм принятия решения, будут ли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говоры разовыми или многоэтапными. Подготовительный этап переговоров – процесс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ногогранный и включает в себя несколько этапов. Этапы переговоров • Определение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блемы, требующей решения; • определение потребностей и целей; • отбор фактов и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обходимых документов; • выявление интересов сторон • определение «зоны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сечения интересов»; • формирование предложений и их вариантов; • стратегическое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анирование; • система убеждения; • выдвижение запасных вариантов. Любые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говоры будут состоять из двух условных частей: процессуальной и тематической.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матический аспект – то, о чем ведется речь за столом переговоров. Процессуальный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спект – то, как они готовятся и ведутся. Соответственно, выделяются два основных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правления подготовительной работы: • информационно-аналитическая проработка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ого содержания, • решение организационных вопросов.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4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формационно-аналитическая проработка основного содержания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начальном этапе нужно четко сформулировать цель своего участия в переговорах.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ь – это то, чего вы хотите добиться в итоге. Затем дайте ответ на вопросы: каковы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аши шансы на успех, какая тактика ведения переговоров подойдет в данном случае –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упательная или оборонительная. С выбором ответа могут возникнуть трудности из-за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достатка информации. Поэтому работа над содержанием переговоров, как вы уже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няли, начинается со сбора информации. Влиять можно лишь тогда, когда знаешь о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ртнере всё или почти всё. Тщательная информационная подготовка создаст вам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курентные преимущества. Ценным достоянием являются сведения о компании или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ации, с которой предстоит сотрудничать (когда и кем она основана, выдающиеся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спехи и достижения, основные поражения и неудачи, финансовое положение и т. п.).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знайте все, что сможете, о тех людях, которые будут принимать непосредственное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астие в переговорном процессе (образование, карьерные достижения, круг интересов,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став семьи, хобби). Не лишней будет и информация о людях или организациях, не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аствующих в переговорах напрямую, но чьи интересы могут быть затронуты в ходе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суждения. Собранная информация должна быть разнообразной, всесторонней, а самое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ное – правдивой. Она поможет выстроить четкую систему аргументации своей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зиции, а также найти возможные альтернативные решения, помогающие сэкономить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траты и усилия обеих сторон. Для этого потребуется всесторонне изучить интересы всех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астников переговорного процесса. Интерес – ключевое понятие переговоров.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говоры начинаются с обсуждения вопросов, которые не удовлетворяют стороны и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ребуют подробного рассмотрения. С чем стороны садятся за стол переговоров? С заранее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ределенными четкими позициями (с предложениями и требованиями). А что стоит за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зициями? Правильно, интересы каждой стороны (реальные потребности). На практике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асто позиции и интересы не совпадают, выявление разницы между ними помогает найти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заимовыгодное решение для сторон, поначалу заявлявших о, казалось бы, непримиримых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зициях. Итак, знание истинных интересов оппонента и определение ваших совместных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противоречивых интересов – залог успешного решения проблемы.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улировка позиции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 собрали максимум важной информации, определили свои интересы и интересы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ртнера, нашли точки пересечения этих интересов, теперь сформулируйте свою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зицию. При определении цели конкретных переговоров принято рассмотрение каждой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ороной не менее трех позиций, а именно: • идеальной позиции (программа-максимум); •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зиции достижения намеченной цели; • позиции сопротивления (последняя черта).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оритеты в своей позиции устанавливайте с учетом понимания различий между тем,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то должно и что может быть достигнуто. Очевидно, что позиция сопротивления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тавляет собой предел, далее которого сторона идти не готова. В этом вопросе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являйте последовательность. Если позиция заявлена как «последняя черта», никогда не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давайте этот «рубеж», иначе рискуете потерять уважение в глазах партнеров. С другой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ороны, не стоит слишком сильно давить на другую сторону, если она заявила о своем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последнем предложении», так как в долгосрочной перспективе вы рискуете серьезно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ортить с ней отношения.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5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ноз и анализ возможных вариантов переговоров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мните: за любым вашим предложением должна стоять мощная система аргументов и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орошее понимание всех плюсов и минусов этого предложения. Подготовительная работа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полагает обязательный прогноз возможных возражений оппонентов с целью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роения четкой и основательной системы контраргументов. Кто предупрежден, тот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оружен! Неоценимую практическую поддержку окажет вам четкая и продуманная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ледовательность шагов ТОР (Техника Организационного Развития), предложенная А.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. Огневым. ТОР систематизирует вашу работу на подготовительном этапе. При помощи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той техники вам следует продумать, по меньшей мере, три различных варианта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решения возникшего конфликта. Затем проанализировать каждый из них с учетом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зможных последствий для каждого участника конфликта (социальных,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сихологических, экономических, юридических, политических и т.д.). Более того, вы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лжны составить план действий на случай провала переговоров: выработать не менее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рех вариантов своего реагирования, а также продумать не менее трех возможных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ариантов реагирования на срыв переговоров другой стороны. При анализе вариантов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ужно ответить на вопросы: • Кому провал более выгоден? • Как уменьшить свои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зможные потери в этом случае? • Что, с какой целью и в какой последовательности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лать, если переговоры будут сорваны? Согласитесь, при такой тщательной подготовке к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говорам и даже к возможному их неблагоприятному исходу трудно будет остаться в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игрыше. Завершающий этап работы над содержанием переговоров – подготовка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екта итогового документа (договор, соглашение, контракт, резолюция и т. п.).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арайтесь, чтобы вся информация, необходимая для будущих переговоров: документы,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налитические записки, цифры и факты – стекалась в одно место (или к одному человеку),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де ее проанализируют, переработают и подготовят проект итогового документа.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мните: в ваших интересах привлекать к разработке проекта итогового документа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ытного юриста! Итак, информационно-аналитическая проработка основного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держания переговоров помогает четко сформулировать свою позицию, продумать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истему аргументов и контраргументов, разработать возможные альтернативные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арианты решения.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шение организационных вопросов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бросовестно проделов первую часть подготовительной работы, можно приступать ко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торому этапу – решению организационных вопросов. К организационным вопросам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носится определение времени, места встречи, состава участников команды, регламента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говоров. Решение организационных вопросов должно приблизить вас к намеченной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и и помочь решить поставленные задачи. Разумеется, решение этих вопросов требует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гласованности действий участвующих сторон. Однако тут можно сэкономить усилия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й команды: от каждой стороны выделить опытных уполномоченных, которые и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зьмут на себя ответственность за проведение этого подготовительного этапа.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ководителю делегации советуем все-таки не упускать из виду некоторые нюансы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ационных вопросов, от которых в дальнейшем может зависеть ход проведения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амих переговоров.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сто проведения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бор места проведения переговоров – значимый вопрос. Во-первых, с ним связана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блема конфиденциальности, во-вторых, правильно организованная пространственная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6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еда поможет расставить нужные смысловые акценты в ходе переговоров, в-третьих,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ногое определит и то, где вы предпочтете провести переговоры – в своем офисе или на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рритории оппонента. Каждый из этих вариантов имеет свои преимущества. Например,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проведении переговоров на своей территории: • всегда можете рассчитывать на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оевременную консультацию нужного специалиста; • вы можете свернуть переговоры по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бственной инициативе в любой удобный для вас момент; • психологическое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имущество на вашей стороне: оппонент пришел к вам, а не вы к нему (дома и стены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могают); • можете с выгодой для себя организовать пространственную среду.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имущества «игры на чужом поле»: • вы не отвлечетесь на срочные дела и будете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средоточены исключительно на переговорном процессе; • вы всегда сможете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держать информацию, сославшись на то, что вы не захватили ее с собой; • вы снимаете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 себя бремя организационных вопросов. Если вас не устраивает ни один из вариантов –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тречайтесь на нейтральной территории!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став делегации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подготовке к переговорам важно решить вопрос о полномочиях тех, кто в них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аствует. В состав делегации должны входить компетентные в рассматриваемых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просах люди. Возглавляет делегацию человек, способный успешно провести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ратегическую линию организации и своевременно решить оперативные проблемы. Как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вило, это руководитель организации. Подбирая людей в команду для переговоров,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ращайте внимание на их способности к коммуникативному взаимодействию, на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ремление к слаженности в работе во имя достижения общей цели. У членов вашей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манды обязательно должно быть «чувство локтя», которое не раз поможет им в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рессовых ситуациях. Заранее распределите роли в команде: лидер (официальный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), эксперт (специалист по существу обсуждаемой проблемы), спикер-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дущий (специалист по процедуре) и др. Предварительно согласуйте эти роли внутри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манды для выработки единого видения проблемы и процедуры переговоров. Заранее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думайте систему невербальных знаков, которые будут являться своеобразным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игналом. Например, ваша просьба о стакане воды – сигнал для одного из членов вашей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манды применить заранее оговоренный тактический ход в обсуждения с вашими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понентами. Как вы поняли, в идеале за стол переговоров должна сесть «сыгранная»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манда, где каждый игрок хорошо знает свою роль, видит свое место и предназначение в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манде, а также хорошо представляет себе тот вклад, который он должен внести в работу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манды для достижения общей цели. Переговоры можно поручить провести и одному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ециалисту. Принимая решение о составе делегации, взвесьте все за и против.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имущества проведения переговоров одним человеком: • Оппоненты не могут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ресовать вопросы самым слабым участникам команды. • Вся полномочия у одного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еловека. • Оппоненту не удается ослабить ваши позиции за счет разногласий между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ленами вашей команды. Преимущества командной работы на переговорах: • Вероятность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шибок снижается из-за присутствия в команде специалистов из разных областей. •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еспечивается обмен мнениями в ходе обсуждения и принятия решений (своеобразный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зговой штурм). Вспомните команды знатоков в игре Что? Где? Когда? Они способны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дать правильный ответ всего за одну минуту. • Команда создает более сильную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позицию противоположной стороне. Всегда можно сослаться на членов своей команды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качестве предлога для получения уступок или оправдания «невозможности» идти на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7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ступки («Я должен считаться с мнением коллег...»). Итак, в организационной части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готовки переговорного процесса обратите особое внимание на следующие моменты: •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оки и время проведения переговоров; • выбор места проведения переговоров; •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вильную организацию пространственной среды; • состав собственной делегации,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пределение ролей на время проведения переговоров; • финансовое обеспечение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говорного процесса. В завершение разговора о важности подготовительного этапа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говорного процесса вернем вас к афоризму Сервантеса, использованному нами в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честве эпиграфа. Плохо подготовленные и проведенные переговоры, неверно принятые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шения и соглашения могут лишь усилить разногласия сторон и в конечном итоге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вести к обострению конфликта, а затем и разрыву деловых отношений. Такова цена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шибки. Вы готовы ее заплатить?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личные подходы к проведению переговоров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 подходом к переговорам понимается основной принцип, из которого исходят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астники: рассматривают они переговоры как продолжение борьбы или как процесс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шения проблемы, предполагающий совместные усилия. Выделяются два основных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хода или две стратегии переговоров: конфронтационный подход (торг) и партнерский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ход, основанный на поиске совместного решения проблемы.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зиционные переговоры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основе конфронтационного подхода лежит идея противостояния сторон. Иногда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говоры, в основе которых лежит конфронтационный подход, называют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зиционными, поскольку они основаны на отстаивании собеседниками своей позиции.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ол позиционных переговоров – своеобразное поле битвы. Участники, как отважные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лдаты, готовые сражаться за каждое положение своей позиции, руководствуются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визом: «чтобы я победил, ты должен проиграть». Они уверены, что цель переговоров –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езоговорочная победа, а отказ от полной победы означает поражение. Как вы понимаете,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подобном переговорном сценарии дальнейшее сотрудничество может оказаться под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просом. «Выигрыш» на одних переговорах может повлечь за собой стремление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ртнера «взять реванш» на других. Конфронтационный подход вы можете выбрать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олько тогда, когда преимущество вашей позиции очевидно и вам нечего терять. Однако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жде чем вы решите биться до конца, продумайте и взвесьте все последствия вашей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беды. В этом вам помогут ответы на следующие вопросы: Что случится, если я не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играю Что случится, если я выиграю Чего не случится, если я не выиграю Чего не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лучится, если я выиграю Основные недостатки позиционных переговоров • Даже при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ремлении обеих сторон переговоры могут вообще не привести к соглашению. Защищая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ою позицию, человек начинает отождествлять себя с ней, и ему трудно бывает хоть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олько-нибудь отойти от нее, потому что ему будет казаться, что он предает себя. •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зиционные переговоры создают благоприятную почву для уловок: каждый занимает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жесткую позицию в надежде получить больший кусок «пирога» и идет на уступки только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возникновении угрозы срыва переговоров. • Позиционный торг может закончиться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сорой сторон, так как каждая из них старается силой навязать свои условия.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нципиальные переговоры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ругая концепция лежит в основе так называемого метода принципиальных переговоров,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работанного в Гарвардском университете США и подробно описанного в книге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8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оджера Фишера и Уильяма Юри «Путь к согласию, или переговоры без поражения».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тод заключается в требовании решения проблемы исходя из ее качественных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знаков, т. е. из существа дела. Партнеры стремятся найти взаимную выгоду там, где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то возможно. А там, где их интересы не совпадают, добиваются такого результата,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торый был бы обоснован справедливыми нормами. В литературе данный подход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лучил название партнерский. Он основан на понимании необходимости поиска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заимоприемлемого решения. При этом подходе партнеры по переговорам вместе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нализируют проблему и ищут взаимоприемлемое решение, которое в максимальной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епени будет отвечать интересам обеих сторон. Почти все авторы книг об искусстве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дения переговоров подчеркивают одну простую мысль: если стороны настроены на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трудничество, есть вероятность, что они добьются обоюдного выигрыша. В стратегии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нципиальных переговоров существуют четыре базовые рекомендации: • Отделяйте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юдей от проблем. Вас не должны волновать личные качества участников переговоров,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мните: вы обсуждаете проблему. • Сконцентрируйтесь на интересах, а не на позициях. •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работайте взаимовыгодные варианты. • Используйте объективные критерии.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умеется, самый конструктивный вариант межличностного взаимодействия –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трудничество, но он и самый сложный. В основе партнерского подхода к переговорам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ежат: • конструктивный диалог, • поиск совместных путей решения проблемы, •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вместный анализ вариантов решений, • желание и умение видеть проблему с позиции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ругой стороны. Таким образом, при партнерском подходе разумное соглашение должно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ксимально отвечать интересам каждой из сторон, быть справедливым с точки зрения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ждой из них, быть долговременным и не заключать в себе основы для возникновения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ногласий в будущем. На практике трудно встретить «чистые» варианты рассмотренных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ходов. Скорее можно говорить об ориентации участников на один из них. Выбирать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ктику поведения и стиль переговоров, конечно же, вам. Хотелось, чтобы вы помнили,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то современный деловой мир, совершенствуясь и изменяясь, движется по пути развития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ртнерских отношений.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искуссионный (коммуникативный) этап переговорного процесса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тавление сторон друг другу Коммуникативный этап начинается со знакомства,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тавления, с установления контакта. Начало разговора может вызвать затруднение,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обенно если в основе переговоров лежит разрешение конфликтной ситуации. Как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влечь партнера в непринужденный разговор в начале переговоров? Вот несколько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еспроигрышных способов: • Начните обсуждение с нейтральной темы. Непринужденная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еседа создаст благоприятную атмосферу. • Тонкий, искренний, вовремя сделанный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мплимент всегда сумеет расположить к вам партнера. Например, «На меня произвело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ильное впечатление дизайнерское решение в оформлении вашего офиса, тонкое чувство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иля – черта вашего характера» или «У вас отличная команда, об этом свидетельствуют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сланные проекты соглашения наших переговоров. Всегда приятно иметь дело с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фессионалами». • Выразите благодарность партнеру: «Спасибо за схему маршрута,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торую вы прислали, с ее помощью мы очень легко вас нашли». Размещение участников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говоров Правильное размещение участников переговоров во многом помогает создать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тимальные условия для получения положительного результата. Оно зависит от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ножества факторов, например от вида переговоров (внутренние это или внешние); где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ни проводятся (на своей территории или на чужой); от количества представителей сторон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9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один на один или делегация с делегацией); от формы стола для переговоров. В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рестоматии вы найдете отрывок из статьи А.П. Панфиловой «Организация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странственной среды», эта информация поможет вам выгодно расположить в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странстве членов вашей делегации на переговорах. Изложение проблем и целей,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точнение позиций сторон Как бы хорошо ни были проведены подготовительные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роприятия, все же, сев за стол переговоров, стороны имеют лишь общее представление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позиции друг друга, тем более если это их первый личный контакт. Поэтому в начале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говорного процесса не избежать взаимного уточнения позиций друг друга, что имеет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нципиальное значение, если предметом переговоров является устранение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фликтной ситуации. На первый взгляд может показаться, что понятия «позиция» и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интересы» совпадают по содержанию: то, что участник переговоров защищает или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стаивает, то он и выражает в своей позиции. На самом деле это не совсем так, а иногда и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всем не так. Уже на этапе уточнения «стартовых позиций» и поиска совместных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тересов очень важно постараться найти общий язык с партнером. Помните, что «дорога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оза, а не горшок»: не нужно сожалеть о своих предварительных соображениях и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жиданиях, корректируйте их в ходе переговоров и вы сможете найти вариант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вместного взаимовыгодного решения. Дискуссия, обсуждение и согласование интересов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цесс дискуссионного обсуждения – наиболее важный и значимый структурный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лемент коммуникативного этапа переговоров, его цель – выработать общую позицию для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заимоприемлемых решений. Как мы уже говорили, в процессе переговоров поведение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астников может соответствовать различным подходам. Выбор стратегии и тактик в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говорном процессе зависит от конкретных условий. Относительно выбора стиля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дения переговоров и приемов аргументации в литературе вы найдете самые различные и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рою противоречивые точки зрения. Признаем, что переговоры – процесс творческий,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очно описать можно лишь их структуру.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тавление сторон друг другу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ммуникативный этап начинается со знакомства, представления, с установления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такта. Начало разговора может вызвать затруднение, особенно если в основе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говоров лежит разрешение конфликтной ситуации. Как вовлечь партнера в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принужденный разговор в начале переговоров? Вот несколько беспроигрышных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особов: • Начните обсуждение с нейтральной темы. Непринужденная беседа создаст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лагоприятную атмосферу. • Тонкий, искренний, вовремя сделанный комплимент всегда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умеет расположить к вам партнера. Например, «На меня произвело сильное впечатление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изайнерское решение в оформлении вашего офиса, тонкое чувство стиля – черта вашего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арактера» или «У вас отличная команда, об этом свидетельствуют присланные проекты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глашения наших переговоров. Всегда приятно иметь дело с профессионалами». •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разите благодарность партнеру: «Спасибо за схему маршрута, которую вы прислали, с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е помощью мы очень легко вас нашли».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мещение участников переговоров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вильное размещение участников переговоров во многом помогает создать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тимальные условия для получения положительного результата. Оно зависит от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ножества факторов, например от вида переговоров (внутренние это или внешние); где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ни проводятся (на своей территории или на чужой); от количества представителей сторон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один на один или делегация с делегацией); от формы стола для переговоров. В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0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рестоматии вы найдете отрывок из статьи А.П. Панфиловой «Организация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странственной среды», эта информация поможет вам выгодно расположить в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странстве членов вашей делегации на переговорах.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ложение проблем и целей, уточнение позиций сторон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к бы хорошо ни были проведены подготовительные мероприятия, все же, сев за стол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говоров, стороны имеют лишь общее представление о позиции друг друга, тем более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сли это их первый личный контакт. Поэтому в начале переговорного процесса не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бежать взаимного уточнения позиций друг друга, что имеет принципиальное значение,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сли предметом переговоров является устранение конфликтной ситуации. На первый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згляд может показаться, что понятия «позиция» и «интересы» совпадают по содержанию: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о, что участник переговоров защищает или отстаивает, то он и выражает в своей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зиции. На самом деле это не совсем так, а иногда и совсем не так. Уже на этапе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точнения «стартовых позиций» и поиска совместных интересов очень важно постараться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йти общий язык с партнером. Помните, что «дорога роза, а не горшок»: не нужно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жалеть о своих предварительных соображениях и ожиданиях, корректируйте их в ходе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говоров и вы сможете найти вариант совместного взаимовыгодного решения.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искуссия, обсуждение и согласование интересов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цесс дискуссионного обсуждения – наиболее важный и значимый структурный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лемент коммуникативного этапа переговоров, его цель – выработать общую позицию для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заимоприемлемых решений. Как мы уже говорили, в процессе переговоров поведение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астников может соответствовать различным подходам. Выбор стратегии и тактик в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говорном процессе зависит от конкретных условий. Относительно выбора стиля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дения переговоров и приемов аргументации в литературе вы найдете самые различные и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рою противоречивые точки зрения. Признаем, что переговоры – процесс творческий,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очно описать можно лишь их структуру.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истема аргументов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все же остановимся на основных рекомендациях, которые помогут вам выстроить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истему аргументации в процессе убеждения партнера по переговорам. Для того чтобы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ртнеры приняли ваши предложения, они должны быть хорошо аргументированы.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водами служат удачно подобранные примеры, пояснения, почему вы настаиваете на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ком способе решения проблемы, а не ином, и почему именно этот способ наиболее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ффективен и выгоден, прост и требует меньше затрат. Доводами могут быть и ссылки на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итуацию на рынке, на те или иные примеры из вашего опыта и опыта ваших партнеров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переговорам. Главное доводы должны быть ориентированы на оценочные полюсы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выгодно/невыгодно» (выгода лежит в основе всякого соглашения), а не на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щеоценочные концепты: «хорошо/плохо» или «легко/трудно». Они вообще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ользуются в деловой коммуникации крайне редко. Во время подготовки к переговорам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анализируйте как можно большее количество всевозможных аргументов, а во время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амой дискуссии используйте только самые яркие и убедительные из них, т.к. большое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личество информации только сбивает с главной линии обсуждения. Аргументов в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ашей стратегии должно быть не больше и не меньше, чем нужно для убеждения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кретных партнеров. Самые сильные аргументы используйте в завершение обсуждения,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кольку именно в них сосредоточена убедительная «ударная» сила вашей позиции.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1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мните: сильным считается такой аргумент, который способен убедить вашего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понента, т. е. он должен быть сильным в первую очередь для него.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тивостояние психологическому давлению со стороны партнера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сожалению, далеко не всегда наши партнеры стремятся к конструктивному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заимодействию или хотя бы к элементарной корректности в поведении. Позиционные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говоры в этом случае могут превратиться в жесткие переговоры, когда найти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мпромиссное решение будет практически невозможно. В жестких переговорах при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ктивном использовании всякого рода манипуляций выигрывает только одна сторона.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тобы этого не произошло, советуем прислушаться к рекомендациям Фишера и Юри как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йствовать в условиях психологического давления со стороны партнера, стремящего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биться своего любой ценой. Подобное давление может оказываться путем создания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рессовой ситуации, личных нападок, использования разного рода уловок, прямых угроз.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пример, партнер может предъявить предельно жесткие требования. В ответ ему можно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дать вопрос о тех критериях, которые он считает основой для выявления справедливого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ли несправедливого решения. Если используется ссылка на неуступчивого партнера,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торый на переговорах отсутствует, найдите возможность напрямую поговорить с этим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ртнером. Если используется тактика давления типа «берете или не берете», вначале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сто ее проигнорируйте и продолжайте обсуждение. Если используются прямые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грозы, то реагировать рекомендуется лишь в случае их реальности и заботиться следует о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ом, чтобы были созданы объективные условия для адекватного ответа, автоматически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ализующегося в случае выполнения угроз. Советуем также вспомнить продуманные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ами заранее варианты действий на случай срыва переговоров (ТОР). При взаимодействии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 агрессивными партнерами Фишер и Юри предлагают использовать так называемую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переговорную джиу-джитсу». Основная идея этой тактики – конструктивное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ользование большой энергетики, заложенной в самом поведении агрессивного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ртнера. Реализация этой тактики предполагает преобразование атак на личность в атаки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проблему. Для этого используются такие приемы, как: поощрение критики в свой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рес; замена утверждений вопросами; просьба партнера дать совет по выходу из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ложившейся ситуации; использование пауз, поощрение партнера к высказываниям по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воду решаемой проблемы своим молчанием, готовностью слушать.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ведение итогов и принятие решений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к только стихнет накал дискуссионного периода обсуждения и вы сумеете найти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емлемое решение проблемы, в ваших же интересах предложить партнёрам перейти к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ведению итогов переговоров. Перечислите промежуточные результаты вашей встречи,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помяните все договорённости, которых удалось достичь. Если вопросов не возникает,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ходите к подведению общего итога переговоров. Обратите внимание своих партнеров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цель, которую вы ставили перед встречей, и на то, достигнута ли она. Еще раз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оворите условия, на которых вы будете сотрудничать. И как только прошлись по всем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унктам, старайтесь поставить точку: «Итак, если нас все устраивает, предлагаем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крепить результаты и перейти к письменному оформлению договорённостей». Главное,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райтесь закончить разговор позитивно, ведь вы действительно совершили важную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щь – договорились о взаимовыгодном сотрудничестве. На стадии завершения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говорного процесса главное внимание уделяется обсуждению и оформлению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тоговых документов. Начинать обсуждение соглашения или договора целесообразно с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2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ранее подготовленного проекта. Вспомните обо всех важных для вас деталях,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сматриваемых в хо-де обсуждения. Имейте в виду, что все устные договоренности во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ремя переговоров, которые не были включены в окончательный текст итогового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кумента, никакой юридической силы не имеют. Также внимательно следите за тем,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тобы другая сторона не внесла в итоговый документ детали и дополнения, которые не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суждались в ходе переговоров. Не сумеете выявить их на этой стадии – в дальнейшем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нести в текст какие-либо коррективы будет практически невозможно. В ваших же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тересах при внимательном прочтении выявить формулировки с двойным смыслом,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актические неточности, намеренное или ненамеренное искажение смысла и результатов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говоренности. Если вы полагаете, что в итоговом соглашении выявлено слишком много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якого рода «неточностей», сделайте свои особые замечания, настаивайте на их внесении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документ. Если другая сторона не согласна с этим, то советуем либо отложить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писание и провести дополнительные консультации, либо вовсе не подписывать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ложенный вариант. В завершение переговоров обсудите все вопросы, связанные с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ализацией достигнутых договоренностей, определите исполнителей, сроки,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обходимые ресурсы и их источники, санкции в случае невыполнения договоренностей и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руг лиц, которые в случае непредвиденных обстоятельств могут быть оперативно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ключены к решению возникших проблем. Завершающий этап переговоров важен еще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потому, что достигнутые договоренности во многом определяют не только перспективу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льнейшего сотрудничества с партнером, но оказывают влияние на профессиональную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путацию ее участников.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ценка эффективности переговоров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оттачивания мастерства после проведения переговоров проанализируйте их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ложительные и отрицательные моменты. В анализе эффективности переговорного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цесса вам поможет техника А.С. Огнева ТОР. Примерная схема анализа может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глядеть и так: • Как расположились участники общения? • Удалось ли создать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тмосферу сотрудничества? • Какой подход преобладал на переговорах? • Четко ли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формулирована цель и основные проблемы переговоров? • Как участники изложили свои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зиции (насколько четко, полно, доказательно)? • Какие общие и различные интересы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явлены? • Кто выдвигает конкретные варианты решения спорных вопросов? • Как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лагаемые альтернативы аргументируются? • Какая сторона склонна завышать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ребования? • Кто подводил итог переговоров? • По каким вопросам не удалось прийти к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глашению? • Какие решения приняты, какие документы подписаны? Даже если успех в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говорах не будет достигнут, вы имеете реальную возможность новыми знакомствами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ширить границы вашего делового сотрудничества, то есть на практике реализовать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ммуникативную функцию переговоров. В вашей дальнейшей практике при выборе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ратегии взаимодействия с партнерами по переговорам ориентируйтесь на итог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отнесения получаемых результатов и понесенных затрат. При этом помните, что строго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граничить варианты стратегий на «плохие» и «хорошие» в общем виде невозможно.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ым критерием для выбора в пользу того или иного варианта должны служить его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есообразность, подтверждаемая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3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ступление перед аудиторией как коммуникативный процесс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ступление перед аудиторией играет значительную роль в деловом общении. Доклад на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ференции, речь на митинге, выступление на совещании – все это жанры, которыми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лжен овладеть тот, кто хочет вести людей за собой, доказывать свою точку зрения,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двигать идеи. Они позволяют установить интеллектуальный и эмоциональный контакт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 значительным количеством людей. Выступая публично, вы не только передаёте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формацию, но и решаете важную задачу сплочения масс вокруг значимой идеи. Кроме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ого, удачное публичное выступление положительно влияет на формирование имиджа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идера: не случайно тех, кто убедительно и ярко говорит, в древнем мире приравнивали к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огам. По сути, публичное выступление – это особый вид коммуникативного процесса. В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ём же его специфика? Во-первых, для чего люди выступают публично? Для того чтобы •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общить другим о положении вещей; • попытаться заставить других совершить нечто; •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зять на себя обязательство совершить нечто; • выразить свои чувства и отношения; •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сказавшись, изменить существующий мир. Чаще всего человек, выступающий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ублично, в качестве цели имеет передачу весьма важной, социально значимой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формации. Но вместе с передачей информации говорящий стремится воодушевления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лушателей, вызвать в их сердцах отклик, возбудить чувство благодарности, гордости,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лагоговения или, напротив, протеста, неприятия, возмущения. «Красноречие суть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расти», – сказал великий политик-реформатор М.М. Сперанский. Во-вторых, публичное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ступление – это массовое общение. Сто, тысяча, десятки тысяч, миллионы слушателей!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аш голос, возможно, услышит вся страна, весь мир! Это огромная честь и великая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ветственность. Почему? Потому, что массовое общение – это общение с большим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ислом абсолютно разных людей, каждый из которых имеет свой опыт, свои убеждения.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 ведь суть сказанного должна дойти до ума и сердца каждого! Необходимым условием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ффективного публичного выступления является доверие слушателей к говорящему. И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до приложить специальные усилия, чтобы это доверие возникло. Надо стать своим для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ногих незнакомых людей, а это чересчур сложная задача. В-третьих, публичное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ступление – это всегда двойное сообщение. Оратор сообщает о предмете речи (о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вах, предвыборной программе или миграции саранчи), но в то же время он сообщает о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бе (кто я, каковы мои убеждения, насколько я компетентен, можно ли мне доверять,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кренний ли я человек, как я отношусь к другим). В-четвертых, выступление перед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ссовой аудиторией часто происходит в особой обстановке эмоционального накала. Это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начит, что и оратор, и слушатели подвергаются эмоциональному воздействию. Очень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рудно бывает управлять вниманием и поведением людей, находящихся под влиянием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моций, распространяющихся по аудитории как волны. И сам выступающий, в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обенности начинающий, тоже находится в непривычном эмоциональном состоянии –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зволнованности, а порой и ораторского страха. Отправитель – оратор Получатель –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ссовая аудитория Цель – передать информацию, повлиять на чувства и эмоции,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крепить собственный статус Специфика – осознание ответственности и волнение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ецифика – это сообщение о предмете речи и личности оратора; адресовано многим,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этому должно быть понятно всем: «от пионера до пенсионера» Цель – получить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ю Специфика – различия по социально-демографическим, социально-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литическим, индивидуально-личностным признакам; неустойчивость внимания;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моциональное заражение Эффективность публичного выступления определяется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4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епенью владения информацией, умением регулировать процесс взаимодействия с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удиторией, подготовленностью выступающего и многими другими факторами.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кими бывают публичные речи?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ечно, чаще всего в выступлении мы добиваемся достижения нескольких целей. Но все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же одна из них будет преобладать. В зависимости от этой главной цели, речи разделяются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типы. Информационная речь нацелена на передачу информации. Это, например,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ъявление, сообщение, доклад. Слушатели, пришедшие на такое выступление,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интересованы в новой информации или новом мнении об уже известных фактах.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моционально-оценочная речь произносится ради выражения эмоций, чувств и оценок.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то похвальное слово, приветствие, поздравление, критическое выступление, протест.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ргументирующая речь оказывает воздействие на позицию адресата. Это, например,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ступление в прениях, обсуждение, выражение позиции в дебатах, дискуссии.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ационная речь используется, когда надо организовать деятельность: выступление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совещании, собрании, инструктаж. В такой речи планируется структура мероприятия,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пределяются поручения, назначаются ответственные или сроки, даются рекомендации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способам действий. Воодушевляющая речь воздействует на чувства: речь на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оржественном собрании, открытии памятника, праздничном мероприятии. Агитационная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чь побуждает к началу, продолжению, приостановке или прекращению действия: речь в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держку кандидата, рекламная речь.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Строим» речь!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щение – это процесс, поэтому оно разворачивается во времени. Оно начинается с того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мента, когда вы выходите к слушающим, и заканчивается тогда, когда покидаете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рибуну, а слушатели получают возможность самостоятельно размышлять о сказанном.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ледовательно, важно структурировать процесс выступления, разбить его по времени и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ределить задачи каждого этапа коммуникации. Этапы коммуникации и их задачи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тупление в контакт • установить контакт со слушателями; • привлечь внимание к теме; •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интересовать аудиторию; • сформулировать тему речи, её основной тезис; • обозначить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необходимости краткий план речи. Основная часть • раскрыть основные положения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мы; • доказать основной тезис речи и основные тезисы каждого раздела; • подобрать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меры, факты, цифры; • продумать переходы от одной части к другой. Завершение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такта • напомнить слушателям основные положения выступления; • «закруглить» речь;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ктивизировать аудиторию. Задачи каждого этапа коммуникации в конкретном случае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ределяется особенностями ситуации. Например, если оратор и слушатели не знакомы,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ступающему следует представиться: назвать себя, свой статус. На конференции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нято начинать речь с объявления темы и обоснования её актуальности.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 чего начать и чем закончить?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обенностью введения является то, что аудитория по нему очень быстро составит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печатление о вас, и это впечатление будет доминировать на протяжении всего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ступления. Если во вступительной части допустить ошибки, их тяжело будет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равить. «Доброе начало – половина дела», – гласит пословица. Вступление должно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сихологически подготовить слушателей к содержанию выступления, заставить их ждать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должения. Это может быть цитата, вопрос, парадоксальный пример, противоречащий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огике, юмористическое замечание, актуальная проблема современности, впечатляющая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5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атистика, необычные сведения и факты, обязательно связанные с темой выступления.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удное, безликое начало притупляет внимание и убивает интерес к выступлению. Но и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лишком эмоциональное вступление тоже нежелательно: трудно удержать высокий стиль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пафос до конца выступления. И если говорящий зажёг первой же фразой зал, а потом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тух, то говорят: «Начал за здравие, кончил за упокой». Лучше и безопаснее наращивать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фос к концу выступления. Заключительная часть публичного выступления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усматривает подведение итогов. Конец речи должен быть логически связан с ее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ом, «закруглять» речь. Напомните ключевые проблемы, затронутые в речи,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язательно повторите все основные идеи. Поинтересуйтесь, есть ли у слушателей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просы. Удачность конструкции последних фраз, усиленная их эмоциональностью,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разительностью, не только вызовет аплодисменты слушателей, но и превратит их в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аших приверженцев. Не забудьте сделать комплимент слушателям! Потратьте усилия на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о, чтобы продумать финальный аккорд – самое последнее предложение вашей речи. Он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лжен заставить слушателей и дальше думать о том, что вы им сообщили. Объём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тупления и заключения по отношению к основной части должен составлять 1/8 часть.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кон края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сихологи утверждают, что лучше всего запоминается то, что было в начале или в конце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ступления. В публичной речи действует закон края: самое важное следует располагать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начале или в конце речи, поэтому во вступлении следует изложить план и, возможно,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ую мысль речи, а в заключение обобщить те мысли, которые высказывались в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ой части выступления, повторить основные положения, сделать аудитории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мплимент, вызвать смех, использовать цитату, создать кульминацию. Закон края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йствует и при построении системы аргументов: самый сильный довод нельзя «прятать»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ередину: его «скроют» другие. Ставьте его первым или последним – и слушатели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помнят именно ударный момент доказательства.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шибки в построении речи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шибки говорящего могут заключаться в следующем: 1. Выступление лишено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тупительной части: оратор сразу начал излагать тему «с места в карьер». 2. Излагая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ое содержание речи, оратор вышел за рамки темы. 3. Основная часть выступления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 структурирована, оратор «прыгает с пятого на десятое». 4. Оратор не завершил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такт, а оборвал выступление. 5. Нарушено гармоничное сочетание частей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ступления, например объём вступления завышен. 6. Отсутствуют переходы от одной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асти выступления к другой.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ступление на деловом совещании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вещание – это форма организации делового общения коллектива (группы) с целью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мена информацией и принятия коллективного решения по актуальным проблемам.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спех совещания во многом зависит от подготовки и организаторских способностей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ководителя. Именно руководителем принимается решение о проведении совещания,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ставляется повестка дня, прорабатываются вынесенные на нее вопросы,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ставляется список участников, заготавливается проект решения. Хорошо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готовленное и организованное совещание не должно превышать 30-45 минут.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вещания, длящиеся 1,5-2 часа и дольше, малопродуктивны. Причины низкой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ффективности проведения совещаний: • недостаточная их подготовленность; •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6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выполнение регламента: отступление от темы (разговоры ни о чем, демагогические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ступления), неумение уложиться во временные рамки. • нежелание вести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искуссию, находить общий интерес, решать общие задачи. Структура совещания 1.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тупительное слово ведущего. 2. Выступления по повестке дня. 3. Обсуждение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просов. 4. Принятие решения. 5. Заключительное слово ведущего. Во вступительном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лове характеризуется сама проблема, вынесенная на обсуждение, обозначаются пути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е решения, дается анализ существующего положения дел и пути его изменения,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читывается повестка дня, устанавливается регламент и правила работы.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 руководите совещанием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сли вы руководите деловым совещанием, то вы обязаны: 1. Начать его вовремя и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вершить точно в назначенное время; 2. Согласовать правила работы, уточнить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вестку дня; 3. Сообщить о регламенте; 4. Назначить ответственного за регламент и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токол; 5. Позаботиться о том, чтобы протокол (на бумажном или электронном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сителе, по электронной почте) или выписки из него получили все участники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вещания. Именно от вас в большей мере зависит создание атмосферы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трудничества и конструктивное решение всех производственных вопросов. Поэтому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жестко ведите совещание по пути к намеченным целям, предупреждайте о «снятии»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ступлений не по существу вопроса, требуйте конструктивности критики. Ваша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ункция – следить за регламентом и не допускать затягивания выступлений.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против, поощряйте тех, кто проводит содержательный анализ и вносит реальные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ложения. Регулируйте ход обсуждения с помощью вопросов: • У вас все по этому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просу? • Вы еще что-то хотите добавить? • Сколько минут вам потребуется для того,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тобы завершить свою мысль? • Кто еще хочет высказаться по данному вопросу?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ктивизируйте внимание участников совещания, а подводя итоги совещания,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общите все сказанное, сформулируйте выводы, определите задачи на будущее.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ступление участников совещания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ступления участников, как и выступление ведущего, как правило, состоят из двух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астей: в первой дается констатирующая информация (это могут быть итоги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деланной работы, результаты процессов, оценка сложившейся ситуации и т.д.), во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торой рисуется перспектива деятельности (планы на будущее, аспекты конкретных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йствий, призывы и т.д.). Общими требованиями к речи выступающих являются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ребования точности, убедительности, краткости, ясности и доступности. Важно,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тобы в ходе совещания по обсуждаемому вопросу высказалось как можно больше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астников, т.к. именно наиболее молчаливый и скромный человек, возможно,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ложит оптимальное решение проблемы. Поэтому руководитель стимулирует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ктивность сотрудников. Участник совещания должен уметь: • свертывать и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вертывать информацию: резюмировать, излагать в виде тезисов, подводить итоги; •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ходить слова, которые точно и однозначно передают мысль; • ориентироваться в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итуации общения и при необходимости перестраивать фразы по ходу высказывания; •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водить информацию с языка цифр и условных обозначений на словесный уровень.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ступление на собрании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брание чаще всего проводится тогда, когда надо организовать действие.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ководитель в таком случае произносит организационные речи, т.е. речи, цель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7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торых – организовать совместную деятельность. Такая речь сочетает в себе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которые черты агитационной, т.к. организовать выполнение работы можно тогда,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гда исполнители будут осознавать необходимость личного участия в деятельности, и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формирующей, поскольку каждый член коллектива должен знать, что именно и как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ледует выполнять всем и конкретно ему. Организационная речь несёт информацию о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ях, структуре, способах, средствах и конечном результате деятельности,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пределении обязанностей и сроках исполнения. Структура организационной речи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жет быть следующей. Структура организационной речи 1. Информация о целях,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щем содержании и ожидаемых результатах организуемой деятельности. 2.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тивация коллектива (почему следует осуществить эту деятельность?), призыв к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динству в осуществлении деятельности. 3. Предложение состава участников. 4.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формация об этапах и структуре деятельности, конкретных мероприятиях. 5.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пределение поручений и назначение ответственных. 6. Определение сроков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олнения поручений. 7. Ответы на вопросы исполнителей. 8. Благодарность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астникам за готовность участвовать в деятельности. Руководитель, организатор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ятельности, произнося речь, решает следующие задачи: 1) обеспечивает полноту,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стоверность, надёжность передаваемой информации; 2) предъявляет исполнителям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ёткие требования; 3) мотивирует коллектив, пробуждает интерес к работе; 4)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ботится об «обратной связи», т.е. о том, чтобы коллектив выражал собственное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нение относительно организации деятельности; 5) поддерживает чувство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стоинства у исполнителей, веру в силу единства команды; 6) сосредоточивает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нимание исполнителей на решении задачи. Чтобы преуспеть в произнесении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ационной речи, вы должны уметь: 1) открыто демонстрировать свои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мерения, связанные с организацией коллектива на работу; 2) проявлять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брожелательность в общении; 3) распределять обязанности, использовать все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мения и навыки подчинённых, стимулировать их саморазвитие; 4) проявлять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мпетентность в обсуждаемом вопросе; 5) убедительно излагать свои мысли.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блюдаем регламент!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вестно, что древние греки могли беспрерывно слушать и произносить речи,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должительность которых составляла до 6 часов. Но в наш информационный век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ждый настолько дорожит временем и объёмом собственной памяти и внимания, что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износить длинные речи – это значит не уважать права других людей. Поэтому в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убличном выступлении важно соблюдать регламент – время, устанавливаемое на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брании, конференции и т. п. для выступления каждого участника. Доклад обычно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нимает до 20 мин., сообщение – до 10, речь на митинге длится около 8 мин.,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ветственное слово – 5 мин. Превышение регламента раздражает слушателей, в этом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лучае ведущий мероприятия часто прерывает говорящего. Вспомните, как надоедает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м долгая история, рассказанная в виде тоста! Чтобы уложиться в отведённое время,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ледует рассчитать объём подготавливаемого текста из расчёта 1 лист формата А4,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печатанный с одинарным интервалом 14-м шрифтом – 2,5 минуты звучания при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рмальном темпе (100 – 120 слов в минуту). Продолжительные выступления не могут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ыть целиком охвачены вниманием. Где-то к 15-ой минуте с момента начала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ступление внимание рассеивается. Если вам хочется, чтобы вас слушали и слышали,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о стоит позаботиться о том, чтобы слушатели расслабились именно в те минуты,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8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торые кратны 15: в эти минуты их внимание наиболее рассеянно. Покажите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рагмент видеозаписи, расскажите историю, используйте юмор. После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значительной паузы, заполненной приятным восприятием легкого материала,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лушатели будут снова готовы размышлять о серьезном. Иногда слушатели просят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ступающего пораньше завершить речь, мотивируя это объективными причинами. В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ких случаях лучше пойти им навстречу или хотя бы договориться о менее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должительном сокращении выступления. Если же этого не сделать, то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драженные люди все равно не будут хорошо воспринимать сказанное. Чтобы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ложиться в отведённое для выступление время, некоторые увеличивают темп речи.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того делать не следует, так как слушатели не понимают речь, произносимую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ороговоркой. Если вы ведёте совещание, то его время надо рассчитать так, чтобы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м присутствующим была дана возможность высказаться. Это следует учитывать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обсуждении регламента совещания. Обычно на совещании не произносят длинных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чей, а объёмную информацию раздают участникам совещания для ознакомления в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чатном виде заранее. Если вы ведёте дебаты, то должны помнить, что ваша задача –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рого следить за соблюдением регламента, не позволять ни секунды больше, чем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ределено, говорить ни одному участнику мероприятия. Сэкономить время и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дать больше информации вы сможете, если подкрепите свои слова наглядными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териалами. И тут неоценимую помощь окажут не только презентации, но и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даточные материалы. При планировании выступления обязательно учитывайте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ремя, которое нужно будет потратить для ответов на вопросы.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тапы подготовки к выступлению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рк Туллий Цицерон в трактате «Об ораторе» писал, что очень полезно говорить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кспромтом, но гораздо полезнее тщательно готовиться к публичному выступлению,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дь тогда всё в речи будет продумано и отточено. Вряд ли с этим можно поспорить.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орошая подготовка к речи – это один из гарантов успеха. Благодаря подготовке,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ворящий чувствует себя увереннее, не боится вопросов. Во время подготовки можно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сконально продумать и структурировать содержание речи, проверить правильность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кста, разработать приёмы захвата внимания слушателей. Готовясь к выступлению,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атор глубже познаёт предмет, сживается с ним, проводит ментальную (мысленную)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петицию, адаптирует содержание речи и словесное выражение мыслей к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обенностям слушателя. Вы, несомненно, не будете отрицать, что более тщательно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товитесь к выступлению тогда, когда тема не вполне освоена, или аудитория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лознакома, или мало опыта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та над публичным выступлением: 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коммуникативный этап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Знакомство с темой; Выбор темы, осмысление, разбивка на микротемы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Разработка концепции; Осмысление предмета речи, формирование общего видения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мета, сбор и систематизация материала, соединение накопленного человечеством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ыта с собственным видением и формирование позиции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9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оставление портрета аудитории; Анализ аудитории на основании социально-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мографических, социально-психологических, индивидуально-личностных признаков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Разработка стратегии выступления; Определение целей выступления, выбор круга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сматриваемых вопросов, формулирование основных идей (тезисов)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Разработка тактики выступления Выбор способа доказательств, нахождение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водов, продумывание приемов активизации слушателей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Речевое оформление; Составление плана, работа над текстом, украшение речи,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верка и корректировка текста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Запоминание и репетиция; Отработка всех приёмов воздействия на слушателей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ммуникативный этап: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Установление контакта со слушателями; Составление первого впечатления об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удитории, приветствие, дружеская увертюра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изнесение речи; Использование всех вербальных и невербальных средств в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ях общения, оценка реального состава слушателей, корректировка того, что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ставлено на предыдущих этапах с учётом ситуации и реального состава слушателей,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х реакции на происходящее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Завершение контакта; Ответы на вопросы, побуждение к дальнейшему осмыслению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мета речи; прощание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коммуникативный этап: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нализ эффективности выступления; Анализ первичных ощущений (рефлексия),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амоанализ, выявление причин успеха и неудач, выводы на будущее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ишем текст!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жалуй, наибольшую сложность у многих вызовет разработка текста будущей речи.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ту над текстом можно сделать более рациональной, если опираться на следующие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веты. Представим, что материал набран, концепция выступления разработана.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перь сделайте «скелет» будущего текста: • Выделите главную идею вашей речи. •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делите подзаголовки, разделив вашу идею на несколько составных частей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микротем). • Определите ключевые слова и фразы, которые вы повторите несколько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, чтобы присутствующие лучше запомнили, о чем вы им рассказываете. При этом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мните, что слова могут стать положительными маркерами – такими, которые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лушатели воспринимают благожелательно, а могут – отрицательными, вызывающими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рицательные эмоции. • Тщательно продумайте план и структуру будущей речи. Она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лжна включать введение, основную часть и заключение. • Подготовив «скелет»,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инайте наращивать на нем «мускулы», то есть придумайте способы доказательства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раведливости ведущей идеи речи и микротем. • Найдите яркие примеры «из жизни»,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 истории, литературы, киноискусства, жизни великих людей, вспомните пословицу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теме речи, изречение, слова из песни, притчу, слоган или анекдот. • Подготовьте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обходимые схемы, иллюстрации, графики для зрительного закрепления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формации. • Определите момент в ходе выступления, когда вы обратитесь к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0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удитории с каким-то вопросом, с просьбой что-то назвать, пересчитать – это поможет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сутствующим сконцентрировать свое внимание на обсуждении темы и значительно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высит эффективность восприятия вашего материала. • Напишите полный текст.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обое внимание уделите его началу и окончанию. • Помните, что успех выступления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зко снижается («минус 20% успеха!), если текст прочитан по листу. Запомните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ые смысловые вехи текста и приготовьтесь его воспроизводить так, чтобы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икто даже не догадался о том, что у вас заранее подготовленное выступление!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ратная связь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коммуникативном этапе важную роль играет умение выступающего установить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ратную связь с аудиторией. Наблюдая за слушателями, мы видим их реакции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добрения или неодобрения, понимания или непонимания, согласия или несогласия.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ти реакции проявляются через вопросы, реплики, уточнения, позу, взгляд, мимику и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жесты слушателей. Например, кивки говорят об одобрении, а приподнятые брови – об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дивлении или недоумении. Таким образом, работа над выступлением не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канчивается тогда, когда вы положили ручку, поставив последнюю точку в тексте!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рректируем все написанное мы и во время самого выступления! Трудоемкость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ты по подготовке выступления как нельзя лучше иллюстрируют слова Марка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вена: «Требуется более трех недель, чтобы подготовить хорошую короткую речь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кспромтом».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правление вниманием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сли слушать выступление людей собрал приказ, правила внутреннего распорядка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ли, напротив, праздное любопытство, но не потребность в познании, то скорее всего,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нимательных конструктивных слушателей мы не увидим. Это надо предвидеть на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тапе подготовке к выступлению. Чтобы взаимодействие со всеми слушателями, даже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 теми, которые не имеют положительной мотивации, состоялось, их надо завоевать!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убличное выступление возможно лишь тогда, когда налажен контакт! Одна из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ажнейших проблем для любого оратора – это поддержание внимания слушателей.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нимание – это сосредоточенность всех процессов нашей психики на каком-то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ъекте и отвлечение от других объектов. Если слушатели внимательны к словам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атора, их мышление и память концентрируются на сказанном. Если человек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алкивается с чем-то необычным, неожиданным, интересным или в поле его зрения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ли слуха человека попадает то, что его волнует, заботит, соответствует практическим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тересам и потребностям, то внимание возникает само собой. Такое внимание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зывается непроизвольным. Оно не утомляет, т.к. возникает само и не требует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рвных затрат. Однако оно не устойчиво, легко переключается на другой объект.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средоточиваясь на каком-то предмете или процессе сознательно, усилием воли, мы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ользуем произвольное внимание, которое возникает при выполнении обязательной,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 не интересной работы. Оно сопровождается нервными затратами, утомляет, хотя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арактеризуется относительной устойчивостью и зависит от сложности вопроса и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изического состояния. Если внимание возникло как сознательное, волевое, но затем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держивается без всяких усилий, т.к. слушателей захватило выступление, то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является послепроизвольное внимание. Оно не утомляет и может длиться весьма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лго. «Секрет» успешных вариантов начала выступления состоит как раз в том, что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ни вызывают непроизвольное внимание слушателей. Необходимо иметь в виду, что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1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уществуют периоды внимания: эти периоды равны 10-15 минутам. По истечении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кого периода внимание падает, затем оно восстанавливается еще на такой же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межуток времени, потом снова падает, а после третьего 15-минутного периода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имание падает уже существенно. Таким образом, внимание слушателей падает к 15-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й, 30-й, 45-й минуте. В эти моменты следует дать возможность слушателям немного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дохнуть: рассказать историю из жизни, забавный случай, показать макет,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тересную таблицу. Через 45 минут желательно сделать перерыв. Учитывая периоды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нимания, мы придем к выводу, что лучшее выступление – это такое, которое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кладывается в минимальный «период внимания», то есть в 10-15 минут.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сятиминутное выступление будет наиболее предпочтительным, так как оно целиком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удет обеспечено вниманием аудитории. Исследователи внимания участников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ференций, совещаний, симпозиумов пришли к выводам, что пленарный доклад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нимательно слушают только 10% присутствующих, да и то только первые пятнадцать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инут. 20% думает о своем, около 50% дремлет. Было установлено, что комфорт на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ференции обратно противоположен вниманию к выступлению. Отсюда вывод: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енарные заседания в большой аудитории имеют невысокую эффективность.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нимание аудитории легче поддерживать, если она невелика и если слушатели не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гут расположиться в ней с полным комфортом.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ёмы привлечения внимания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уществуют специальные приемы, позволяющие поддерживать внимание аудитории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достаточно высоком уровне. Назовем наиболее распространенные: • Вопросно-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ветный ход. Задайте вопрос и сами ответьте на него, выдвиньте возможные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мнения и возражения, выясните их и придите к определенным выводам. • Перейдите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монолога к диалогу (полемике) позволяет приобщить к процессу обсуждения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дельных участников, активизировать тем самым их интерес. • Задайте вопрос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дному из слушателей, например: «У вас, я вижу, иная точка зрения?». • Подойдите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лиже к слушателям, сократите дистанции между говорящим и слушателями,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меняйте позицию. • Создайте проблемную ситуацию, выдвиньте гипотезу, которую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кажете вместе со слушателями (внешние приемы: давайте проверим, рассмотрим и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.д.). Предложите слушателям ситуацию, вызывающую вопрос: «Почему?», этим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имулируете их познавательную активность. • Используйте прием новизны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формации, гипотез, и вы заставите аудиторию предполагать, размышлять. •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делайте опору на личный опыт, мнения, которые всегда интересны слушателям. •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кажите практическую значимости информации. • Используйте юмор: это позволяет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ыстро завоевать аудиторию. • Ненадолго отступите от темы: это дает возможность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лушателям «отдохнуть». • Замедлите темп произнесения речи и одновременно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лабьте силу голоса: это привлечёт внимание к ответственным местам выступления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прием «тихий голос»). • Используйте наглядные пособия (таблицы, схемы, макеты,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лайды и др.). • Используйте доказательство «от противного». • Вспомните цитату из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вторитетных научных, публицистических работ или художественных произведений.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товясь к выступлению, продумайте, какие из приемов привлечения внимания, как и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какое время вы будете использовать.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2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казательство. Тезис в доказательстве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готовка к выступлению обязательно включает продумывание способов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казательства. Чтобы слушатели поверили в справедливость наших идей, её надо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казать, то есть подобрать аргументы. Когда вы приступаете к аргументации, начните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 формулировки тезиса, то есть мысли, которую и надо доказать. Требования к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улированию тезиса: • Тезисом может быть только спорное утверждение. Если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тверждение не вызывает спора, то оно не может быть тезисом. • Тезис должен быть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тинным. • Выражается тезис в виде утвердительного предложения. Формулировка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лжна быть чёткой и точной. • Понятия, входящие в формулировку тезиса, должны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олковаться говорящим и слушателями одинаково. Следует определиться в понятиях. •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протяжении всей аргументации тезис должен быть неизменным. Нельзя допускать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мены тезиса. • Тезис должен быть доказуемым.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ргументы логические и психологические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ргументы (доводы) – это мысли, суждения, приводимые для подтверждения тезиса. В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честве подкрепления аргументов могут использоваться факты, ссылки на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вторитетные источники, примеры из жизни, литературы и т.д. Требования,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ъявляемые к аргументам • Аргументов должно быть ровно столько, сколько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ужно для доказательства тезиса • Аргументы должны быть истинными. •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улируются аргументы чётко и непротиворечиво. • Аргументы объединяются в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истему Начиная работу над доводами, сформулируйте два или три утверждения,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торые в сумме доказывают справедливость тезиса. После этого подберите к ним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ллюстрации – конкретные примеры, подкрепляющие аргумент. Надо помнить, что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ргументация основана на логических доводах, однако она обязательно должна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крепляться психологическими, то есть не только опираться на соответствие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альной жизни и иметь четкую с точки зрения логики форму, но и влиять на чувства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лушателя.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ргументы Логические влияют на разум, убеждают через сферу рационального: •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акты, не вызывающие сомнения; • выводы науки (в том числе и научные аксиомы); •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атистические данные; • законы природы; • положения юридических законов,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фициальных документов, постановлений и других нормативно-правовых актов; •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нные, полученные экспериментальным путём, заключения экспертов и др.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ргументы Психологические влияют на чувства, убеждают через сферу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моционального: • личная уверенность или неуверенность пишущего или говорящего;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татистические данные, если они вызывают своей внушительностью и значимостью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ределённые эмоции; • ссылки на авторитетные источники (высказывания великих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юдей, афоризмы, пословицы); • примеры, вызывающие эмоции; • показ негативных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ледствий, которые наступят, если за истину принять антитезис; • цитаты; • прямая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пелляция к совести, чувствам, долгу и др.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ргументы сильные и слабые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ргументы подразделяются на сильные, обладающие значительной убеждающей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илой, и слабые. Сила аргумента – величина относительная; она зависит от тех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зглядов и мнений, а также отраженной в сознании картины мира, которые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ойственны слушателю. Одни и те же аргументы могут по-разному восприниматься в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3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ных аудиториях. Например, ссылка на Библию вряд ли убедит атеиста, но окажется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пререкаемым авторитетом в среде верующих людей. Однако есть доводы, которые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ктически всегда относятся к сильным: факты действительности, не подлежащие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мнению, законы природы, данные, полученные экспериментальным путём,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ключения экспертов, статистические данные, научные аксиомы и т.д. К слабым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носят доводы, основанные на личной уверенности или сомнении говорящего,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вторитета третьих лиц (в том числе ссылки на мнения известных людей,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итературные источники, цитаты). Сила этих доводов тем выше, чем авторитетней в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зах слушателя выглядит говорящий или то лицо, чьи слова цитируются. Лучшей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читается аргументация, основанная на сильных доводах, которые подкрепляются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лабыми. Например, вы можете доказывать справедливость тезиса с опорой на факты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подкреплять эти доводы собственной уверенностью и высказыванием известного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еловека, афоризмом или пословицей. Попробуйте использовать и аргументы «от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тивного», такие, которые противоречат тезису. При этом, временно согласившись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 справедливостью этих доводов, вы можете показать, что последствия принятиях их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раведливости будут негативными, нелепыми или даже абсурдными и ужасающими.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иды аргументации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положите аргументы правильно. При восходящей аргументации доводы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полагаются так, чтобы их сила постепенно возрастала, самый сильный аргумент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авят последним; при нисходящей, наоборот, «ударный момент» идёт первым, а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том подкрепляется слабыми доводами. Главное – не «прятать» сильный довод в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еднюю часть аргументации. Так называемый «закон края» гласит, что лучше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поминается то, что было в начале, и то, что идёт в конце текста или высказывания.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войная аргументация – это сочетание доводов «за» и доводов «против», которые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казывают контртезис. Вы можете их привести, не дожидаясь возражения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понентов, чтобы показать, какие абсурдные последствия наступят, если признать их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тинными, или подвергните глубокому анализу, демонстрирующему преимущества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ашей позиции.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вод в аргументации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вершите аргументацию выводом, который напрямую связан с тезисом. Но если тезис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это лишь возможно справедливая мысль, которую ещё предстоит доказать, то вывод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это мысль доказанная, в справедливости которой теперь трудно сомневаться.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ройная аргументация характеризуется не только силой и правильным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положением доводов, чёткостью сформулированных тезиса и вывода, но и их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вильным соотношением, а также наличием переходов.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ктивизация слушателей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готовка выступления включает и выбор средств, с помощью которых вы можете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нять равнодушное отношение, включить слушателей в диалог, то есть активизировать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удиторию. Интерес к выступлению не возникнет сам собой. Его можно «включить» с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мощью следующих приёмов. 1. Аудиовизуальные приёмы, как статические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графики, таблицы, рисунки, схемы), так и динамические (видеоматериалы и т.п.).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вестно, что эта группа приёмов даёт до 20% усвоения информации, концентрирует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нимание слушателей, снижает утомляемость.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вила применения наглядности 1.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сли наглядный материал не является существенно необходимым для пояснения или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збуждения интереса к речи в целом, то применение его бессмысленно. 2. Не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ставляйте ничего заранее, лучше делать это в нужный момент. Как только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глядные пособия станут ненужными, их лучше убрать. 3. Не показывайте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териалы, которые не будут всем видны. 4. Схемы и таблицы должны быть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добочитаемы, компактны. Самыми эффективными являются графики с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ноцветными прямоугольниками разной высоты и круговые диаграммы. 5.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язательно комментируйте то, что изображено на таблицах и графиках. 6. Говорите,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ращаясь к слушателям, а не к пособиям. 7. Если слушатели разглядывают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ложенное вами пособие, сделайте паузу и дайте им закончить. 8. Демонстрировать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мет следует, держа его на уровне плеч. Психологические приемы: • Ещё до начала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ступления вы можете увлечь аудиторию с помощью рекламы: попробуйте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ставить стенды с агитацией или развесьте слоганы, анонсируйте своё выступление. •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мените приём создания неожиданного эффекта – шоковую терапию, то есть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здайте неожиданный эффект, начните с парадокса. Это позволит быстро захватить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нимание аудитории и сосредоточивать его на нужных говорящему аспектах. •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делируйте типичное мнение по обсуждаемому вопросу, показывайте его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разумность, несовременность, несостоятельность, то есть используйте прием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чучело оппонента». Критикуйте стереотипы, но не унижайте и не топите их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сителей! • Используйте вопросно-ответный ход, то есть стройте речь в виде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просов и ответов на них. Это хорошо структурирует речи и помогает даже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зевавшимся вникнуть в суть происходящего и присоединиться к вам в любой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мент. • Задайте проблемный вопрос, то есть такой, на который нельзя дать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днозначный ответ. Выслушайте варианты ответа и дайте свой. • Остановите на 5 – 10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кунд речь, сделайте психологическую паузу, дайте слушателям немного времени для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мысления какого-либо выделенного положения речи или поставленного вопроса. •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ользуйте сходства между объектами в некотором отношении, примените приём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налогии. • Повторите несколько раз самую важную идею, но каждый раз при этом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огащайте высказывание новой информацией, т.е. используйте спираль. • Двигайтесь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абстрактного к конкретному, от общего к частному, приводите «живые» примеры,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лизкие вашим слушателям, – это называется ступенчатым способом развертывания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зиса. • Высвечивайте противоположности, применяйте антитезы – это называется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трастным способом изложения материала. • Активизируя слушателей, вы можете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вести морально-дисциплинарый и эмоционально-эстетический мотив слушания в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теллектуально познавательный, снять равнодушное отношение, углубить уровень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нимания предмета речи.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исок литературы </w:t>
      </w:r>
    </w:p>
    <w:tbl>
      <w:tblPr>
        <w:tblW w:w="98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8"/>
        <w:gridCol w:w="3071"/>
        <w:gridCol w:w="1721"/>
        <w:gridCol w:w="58"/>
        <w:gridCol w:w="1295"/>
        <w:gridCol w:w="1229"/>
      </w:tblGrid>
      <w:tr>
        <w:trPr>
          <w:trHeight w:val="277" w:hRule="atLeast"/>
        </w:trPr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орошилов В.В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овременная пресс-служба: учебник для ВУЗов С-Петерб. гос. ун-т сервиса и экономики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.: КноРус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9</w:t>
            </w:r>
          </w:p>
        </w:tc>
      </w:tr>
      <w:tr>
        <w:trPr>
          <w:trHeight w:val="277" w:hRule="atLeast"/>
        </w:trPr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натюк О.Л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сновы теории коммуникации: учеб. пособие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.: КноРус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</w:t>
            </w:r>
          </w:p>
        </w:tc>
      </w:tr>
      <w:tr>
        <w:trPr>
          <w:trHeight w:val="277" w:hRule="atLeast"/>
        </w:trPr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идоров  П.И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ловое общение: учебник для вузов/под ред.  проф.П.И.Сидоро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:Дашков и К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</w:t>
            </w:r>
          </w:p>
        </w:tc>
      </w:tr>
      <w:tr>
        <w:trPr>
          <w:trHeight w:val="277" w:hRule="atLeast"/>
        </w:trPr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убровин И.А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ркетинговые коммуникации: учебник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.: «Дашков и К»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9</w:t>
            </w:r>
          </w:p>
        </w:tc>
      </w:tr>
      <w:tr>
        <w:trPr>
          <w:trHeight w:val="277" w:hRule="atLeast"/>
        </w:trPr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адохин А.П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Межкультурная коммуникация: учеб. пособие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.: Альфа-М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2</w:t>
            </w:r>
          </w:p>
        </w:tc>
      </w:tr>
      <w:tr>
        <w:trPr>
          <w:trHeight w:val="277" w:hRule="atLeast"/>
        </w:trPr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Гавра Д.П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сновы теории коммуникации: для бакалавров и специалистов: учеб. пособие для ВУЗов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Пб.: Питер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1</w:t>
            </w:r>
          </w:p>
        </w:tc>
      </w:tr>
      <w:tr>
        <w:trPr>
          <w:trHeight w:val="277" w:hRule="atLeast"/>
        </w:trPr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заров М.М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Массовая коммуникация и общество: введение в теорию и исследования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.: УРРС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0</w:t>
            </w:r>
          </w:p>
        </w:tc>
      </w:tr>
      <w:tr>
        <w:trPr>
          <w:trHeight w:val="277" w:hRule="atLeast"/>
        </w:trPr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адохин А.П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ежкультурная коммуникация: учеб. пособие для ВУЗов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.: ИНФРА-М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3</w:t>
            </w:r>
          </w:p>
        </w:tc>
      </w:tr>
    </w:tbl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просы к зачету 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щение, его виды ................................................................................................................................4 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иды общения ...................................................................................................................................... 4 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щение личное и массовое ................................................................................................................ 5 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ак ли мы говорим, как пишем? .......................................................................................................... 5 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онолог и диалог .................................................................................................................................. 7 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щение «глаза в глаза» и на расстоянии .......................................................................................... 7 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лова в общении и общение без слов................................................................................................. 8 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имволы и передаваемые смыслы ..................................................................................................... 8 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щение и коммуникация ................................................................................................................. 10 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Что такое деловая коммуникация? ................................................................................................... 10 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ммуникация в деятельности лидера общественной организации ............................................ 10 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стулаты делового общения (правила «хорошего тона») ............................................................ 12 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акую коммуникацию можно считать эффективной .......................................................................15 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ммуникативный акт: как передаётся и принимается сообщение .............................................. 15 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дресант и адресат сообщения ......................................................................................................... 16 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то он, наш собеседник? Изучаем анкетный лист! ......................................................................... 17 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чему люди общаются? ................................................................................................................... 17 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еакция на собеседника и информацию .......................................................................................... 18 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Легко ли понять чужую мысль? ......................................................................................................... 18 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Что влияет на эффективность сообщения? ...................................................................................... 18 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ак сообщение передаётся без слов ................................................................................................. 19 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ипы невербальных средств ............................................................................................................ 20 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спользование и оценка невербальных средств общения ............................................................. 20 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обенности молодежной аудитории .............................................................................................. 21 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ереговоры как коммуникативный процесс ....................................................................................22 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мет переговоров ......................................................................................................................... 23 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готовительный этап переговорного процесса .......................................................................... 23 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нформационно-аналитическая проработка основного содержания .......................................... 24 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ормулировка позиции ...................................................................................................................... 24 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гноз и анализ возможных вариантов переговоров .................................................................... 25 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ешение организационных вопросов ............................................................................................... 25 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есто проведения............................................................................................................................... 25 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став делегации................................................................................................................................. 26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личные подходы к проведению переговоров ............................................................................ 27 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зиционные переговоры .................................................................................................................. 27 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нципиальные переговоры ............................................................................................................ 27 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искуссионный (коммуникативный) этап переговорного процесса ............................................. 28 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ставление сторон друг другу ..................................................................................................... 29 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змещение участников переговоров ............................................................................................... 29 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зложение проблем и целей, уточнение позиций сторон............................................................. 30 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искуссия, обсуждение и согласование интересов ........................................................................ 30 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истема аргументов ........................................................................................................................... 30 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тивостояние психологическому давлению со стороны партнера ........................................... 31 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ведение итогов и принятие решений ......................................................................................... 31 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ценка эффективности переговоров ................................................................................................ 32 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ыступление перед аудиторией как коммуникативный процесс .................................................. 33 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акими бывают публичные речи? ................................................................................................... 34 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Строим» речь! ................................................................................................................................... 34 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 чего начать и чем закончить? ........................................................................................................ 34 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кон края ............................................................................................................................................ 35 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шибки в построении речи ............................................................................................................... 35 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ыступление на деловом совещании ............................................................................................... 35 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ы руководите совещанием .............................................................................................................. 36 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ыступление участников совещания ............................................................................................... 36 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ыступление на собрании ................................................................................................................. 36 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блюдаем регламент! ...................................................................................................................... 37 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Этапы подготовки к выступлению ................................................................................................... 38 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ишем текст! ...................................................................................................................................... 39 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ратная связь..................................................................................................................................... 40 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правление вниманием ..................................................................................................................... 40 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ёмы привлечения внимания ....................................................................................................... 41 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оказательство. Тезис в доказательстве .......................................................................................... 42 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ргументы логические и психологические ..................................................................................... 42 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ргументы сильные и слабые ........................................................................................................... 42 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иды аргументации ............................................................................................................................. 43 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ывод в аргументации ....................................................................................................................... 43 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ктивизация слушателей ................................................................................................................... 43 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писок использованной литературы ................................................................................................ 44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09:52:00Z</dcterms:created>
  <dc:creator>RePack by SPecialiST</dc:creator>
  <dc:description/>
  <cp:keywords/>
  <dc:language>en-US</dc:language>
  <cp:lastModifiedBy>Былкова Светлана Викторовна</cp:lastModifiedBy>
  <dcterms:modified xsi:type="dcterms:W3CDTF">2023-10-06T08:30:00Z</dcterms:modified>
  <cp:revision>5</cp:revision>
  <dc:subject/>
  <dc:title>Донской государственный технический университет</dc:title>
</cp:coreProperties>
</file>